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муниципальной программы Лопатинского сельсове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патинского района Пензенской области</w:t>
      </w:r>
    </w:p>
    <w:p>
      <w:pPr>
        <w:pStyle w:val="Style21"/>
        <w:spacing w:before="0" w:after="0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емонт</w:t>
      </w:r>
      <w:r>
        <w:rPr>
          <w:b/>
          <w:bCs/>
          <w:color w:val="000000"/>
          <w:sz w:val="28"/>
          <w:szCs w:val="28"/>
          <w:lang w:val="en-US"/>
        </w:rPr>
        <w:t>  </w:t>
      </w:r>
      <w:r>
        <w:rPr>
          <w:b/>
          <w:bCs/>
          <w:color w:val="000000"/>
          <w:sz w:val="28"/>
          <w:szCs w:val="28"/>
        </w:rPr>
        <w:t>автомобильных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дорог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бщего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ользования и тротуаров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с.Лопатино Лопатинского сельсовета Лопатинского района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Пензенской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бласти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на 2019 год»</w:t>
      </w:r>
    </w:p>
    <w:p>
      <w:pPr>
        <w:pStyle w:val="Style21"/>
        <w:spacing w:before="0" w:after="0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Лопатинского сельсовета Лопатинского района  Пензенской области «Об утверждении Порядка разработки  и  реализации муниципальных программ Лопатинского сельсовета Лопатинского района Пензенской  области» ( с последующими изменениями), была разработана и утверждена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Лопатинского сельсовета  Лопатинского района Пензенской области от </w:t>
      </w:r>
      <w:r>
        <w:rPr>
          <w:sz w:val="28"/>
          <w:szCs w:val="28"/>
          <w:highlight w:val="yellow"/>
        </w:rPr>
        <w:t>12.02.2018  №  27</w:t>
      </w:r>
      <w:r>
        <w:rPr>
          <w:sz w:val="28"/>
          <w:szCs w:val="28"/>
        </w:rPr>
        <w:t xml:space="preserve"> муниципальная программа </w:t>
      </w:r>
      <w:r>
        <w:rPr>
          <w:bCs/>
          <w:color w:val="000000"/>
        </w:rPr>
        <w:t>«</w:t>
      </w:r>
      <w:r>
        <w:rPr>
          <w:bCs/>
          <w:color w:val="000000"/>
          <w:sz w:val="28"/>
          <w:szCs w:val="28"/>
        </w:rPr>
        <w:t>Ремонт</w:t>
      </w:r>
      <w:r>
        <w:rPr>
          <w:bCs/>
          <w:color w:val="000000"/>
          <w:sz w:val="28"/>
          <w:szCs w:val="28"/>
          <w:lang w:val="en-US"/>
        </w:rPr>
        <w:t>  </w:t>
      </w:r>
      <w:r>
        <w:rPr>
          <w:bCs/>
          <w:color w:val="000000"/>
          <w:sz w:val="28"/>
          <w:szCs w:val="28"/>
        </w:rPr>
        <w:t>автомобильных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дорог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общего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пользования и тротуаров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с.Лопатино Лопатинского сельсовета Лопатинского района 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Пензенской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области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на 2019 год</w:t>
      </w:r>
      <w:r>
        <w:rPr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программа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финансирования муниципальной программы в 2019 года определяется Соглашением о предоставлении в 2019 году субсидии из бюджета Пензенской области бюджету муниципального образования на поддержку муниципальной программы и составляет:5263,2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региональный бюджет 5000,0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юджет Лопатинского сельсовета 263,2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результативности реализации муниципальной программы Лопатинского сельсовета Лопат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 осуществлялась исходя из степени достижения стратегической цели, тактических задач и запланированных показателей.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 xml:space="preserve">В рамках реализации программы достигается </w:t>
      </w:r>
      <w:r>
        <w:rPr>
          <w:color w:val="000000"/>
          <w:sz w:val="28"/>
          <w:szCs w:val="28"/>
        </w:rPr>
        <w:t xml:space="preserve">улучшение технического состояния дорог, улучшение условий дорожного движения, повышение безопасности дорожного движения </w:t>
      </w:r>
      <w:r>
        <w:rPr>
          <w:color w:val="000000"/>
          <w:sz w:val="28"/>
          <w:szCs w:val="28"/>
          <w:shd w:fill="FFFFFF" w:val="clear"/>
        </w:rPr>
        <w:t>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стратегической целей  «</w:t>
      </w:r>
      <w:r>
        <w:rPr>
          <w:color w:val="000000"/>
          <w:sz w:val="28"/>
          <w:szCs w:val="28"/>
        </w:rPr>
        <w:t>ремон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0" w:name="YANDEX_176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автомобиль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" w:name="YANDEX_177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орог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" w:name="YANDEX_178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ще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179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льзова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и тротуаров </w:t>
      </w:r>
      <w:bookmarkStart w:id="4" w:name="YANDEX_180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с.Лопатино Лопатинского сельсовета Лопатинского района </w:t>
      </w:r>
      <w:bookmarkStart w:id="5" w:name="YANDEX_185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нзенск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" w:name="YANDEX_186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ласти» и  «создание комфортных условий проживания населения</w:t>
      </w:r>
      <w:r>
        <w:rPr>
          <w:sz w:val="28"/>
          <w:szCs w:val="28"/>
        </w:rPr>
        <w:t>» была организована работа по решению основных такти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тактических задачи «</w:t>
      </w:r>
      <w:r>
        <w:rPr>
          <w:b/>
          <w:bCs/>
          <w:color w:val="000000"/>
          <w:sz w:val="28"/>
          <w:szCs w:val="28"/>
        </w:rPr>
        <w:t>Ремонт автомобильных дорог общего пользования и тротуаров автомобильных дорог общего пользования с.Лопатино</w:t>
      </w:r>
      <w:r>
        <w:rPr>
          <w:sz w:val="28"/>
          <w:szCs w:val="28"/>
        </w:rPr>
        <w:t>» показатель «</w:t>
      </w:r>
      <w:r>
        <w:rPr>
          <w:color w:val="000000"/>
          <w:sz w:val="28"/>
          <w:szCs w:val="28"/>
        </w:rPr>
        <w:t>улучшение условий дорожного движения</w:t>
      </w:r>
      <w:r>
        <w:rPr>
          <w:sz w:val="28"/>
          <w:szCs w:val="28"/>
        </w:rPr>
        <w:t>» достигает 45%, показатель «</w:t>
      </w:r>
      <w:r>
        <w:rPr>
          <w:color w:val="000000"/>
          <w:sz w:val="28"/>
          <w:szCs w:val="28"/>
        </w:rPr>
        <w:t>сохранение и улучшение качества дорог общего пользования» достигает 50%, показатель «доведение технического состояния дорожного полотна до уровня, соответствующего нормативным требованиям» равен 55%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 основного мероприятия «</w:t>
      </w:r>
      <w:r>
        <w:rPr>
          <w:color w:val="000000"/>
          <w:sz w:val="28"/>
          <w:szCs w:val="28"/>
        </w:rPr>
        <w:t>Ремонт автомобильных дорог по улицам с.Лопатино Лопатинского района Пензенской области</w:t>
      </w:r>
      <w:r>
        <w:rPr>
          <w:sz w:val="28"/>
          <w:szCs w:val="28"/>
        </w:rPr>
        <w:t xml:space="preserve">»  за  текущий год объем  расходов на реализацию подпрограммы составил 5051,6  тыс. руб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Исполнение по подпрограмме составило </w:t>
      </w:r>
      <w:r>
        <w:rPr>
          <w:sz w:val="28"/>
          <w:szCs w:val="28"/>
        </w:rPr>
        <w:t xml:space="preserve">5051,6 </w:t>
      </w:r>
      <w:r>
        <w:rPr>
          <w:bCs/>
          <w:sz w:val="28"/>
          <w:szCs w:val="28"/>
        </w:rPr>
        <w:t>тыс. руб. (96 % от плана). Эффективность реализации подпрограммы 1 составила 1,0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7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character" w:styleId="1">
    <w:name w:val="Схема документа Знак1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 Знак Знак2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5AB86A97172FC564F11081A1B3DBF6EC7CD4BCE954DAB2C540C2C163B46C9JEmFK" TargetMode="External"/><Relationship Id="rId3" Type="http://schemas.openxmlformats.org/officeDocument/2006/relationships/hyperlink" Target="consultantplus://offline/ref=7045AB86A97172FC564F11081A1B3DBF6EC7CD4BC19844AB2B540C2C163B46C9JEmFK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21:00Z</dcterms:created>
  <dc:creator>vershininano</dc:creator>
  <dc:description/>
  <dc:language>en-US</dc:language>
  <cp:lastModifiedBy>lopc-c</cp:lastModifiedBy>
  <cp:lastPrinted>2018-12-14T14:24:00Z</cp:lastPrinted>
  <dcterms:modified xsi:type="dcterms:W3CDTF">2020-04-21T09:21:00Z</dcterms:modified>
  <cp:revision>2</cp:revision>
  <dc:subject/>
  <dc:title>Оценка результативности реализации государственной программы Пензенской области «Управление региональными финансами и государственным долгом Пензенской области  на 2014-2020 годы» осуществлялось  из степени достижения стратегической цели, тактических зад</dc:title>
</cp:coreProperties>
</file>