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366" w:firstLine="284"/>
        <w:jc w:val="center"/>
        <w:rPr/>
      </w:pPr>
      <w:r>
        <w:rPr/>
        <w:drawing>
          <wp:inline distT="0" distB="0" distL="0" distR="0">
            <wp:extent cx="74295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      </w:t>
      </w:r>
    </w:p>
    <w:p>
      <w:pPr>
        <w:pStyle w:val="Normal"/>
        <w:ind w:left="-540" w:firstLine="28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МИТЕТ МЕСТНОГО САМОУПР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ОПАТИН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ОПАТИНСКОГО РАЙОНА 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РЕТЬЕ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                  №           _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Лопатин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itle"/>
        <w:spacing w:before="0" w:after="0"/>
        <w:ind w:firstLine="68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Комитета местного самоуправления Лопатинского сельсовета Лопатинского района Пензенской области от 26.11.2014 № 2-7/2 «Об установлении земельного налога на территории Лопатинского сельсовета Лопатинского района Пензенской области»</w:t>
      </w:r>
    </w:p>
    <w:p>
      <w:pPr>
        <w:pStyle w:val="Normal"/>
        <w:ind w:firstLine="680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пунктом 2 ст. 387 Налогового кодекса РФ, пунктом 1 ст. 394 Налогов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>а РФ, п. 6 ст. 396 НК РФ (с последующими изменениями), Федеральным законом от 06.10.2003 № 131-ФЗ «Об общих принципах организации местного самоуправления в Российской Федерации» (с последующими изменениями), руководствуясь Уставом Лопатинского сельсовета Лопатинского района Пензенской области (с последующими изменениями),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местного самоуправления Лопатинского сельсовета Лопатинского района Пензенской области решил: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решение Комитета местного самоуправления Лопатинского сельсовета Лопатинского района Пензенской области от 26.11.2014 № 2-7/2 «Об установлении земельного налога на территории Лопатинского сельсовета Лопатинского района Пензенской области»: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2 Решения Комитета местного самоуправления Лопатинского сельсовета Лопатинского района Пензенской области от 26.11.2014 № 2-7/2 «Об установлении земельного налога на территории Лопатинского сельсовета Лопатинского района Пензенской области» изложить в следующей редакции:</w:t>
      </w:r>
    </w:p>
    <w:p>
      <w:pPr>
        <w:pStyle w:val="Normal"/>
        <w:autoSpaceDE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логовые ставки устанавливаются нормативными правовыми актами представительных органов муниципальных образований и не могут превышать:</w:t>
      </w:r>
    </w:p>
    <w:p>
      <w:pPr>
        <w:pStyle w:val="Normal"/>
        <w:autoSpaceDE w:val="false"/>
        <w:ind w:firstLine="68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0,3 процента в отношении земельных участков:</w:t>
      </w:r>
    </w:p>
    <w:p>
      <w:pPr>
        <w:pStyle w:val="Normal"/>
        <w:autoSpaceDE w:val="false"/>
        <w:ind w:firstLine="68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firstLine="68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занятых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жилищным фондом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объектами инженерной инфраструктуры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autoSpaceDE w:val="false"/>
        <w:ind w:firstLine="68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не используемых в предпринимательской деятельности, приобретенных (предоставленных) для ведения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личного подсобного хозяйства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</w:p>
    <w:p>
      <w:pPr>
        <w:pStyle w:val="Normal"/>
        <w:autoSpaceDE w:val="false"/>
        <w:ind w:firstLine="68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граниченных в обороте в соответствии с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autoSpaceDE w:val="false"/>
        <w:ind w:firstLine="68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1,5 процента в отношении прочих земельных участков».</w:t>
      </w:r>
    </w:p>
    <w:p>
      <w:pPr>
        <w:pStyle w:val="Normal"/>
        <w:autoSpaceDE w:val="false"/>
        <w:ind w:firstLine="68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680"/>
        <w:jc w:val="both"/>
        <w:rPr>
          <w:rFonts w:ascii="Times New Roman" w:hAnsi="Times New Roman" w:eastAsia="Courier New" w:cs="Times New Roman"/>
          <w:sz w:val="28"/>
          <w:szCs w:val="28"/>
          <w:lang w:bidi="ru-RU"/>
        </w:rPr>
      </w:pPr>
      <w:r>
        <w:rPr>
          <w:rFonts w:eastAsia="Calibri"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Пункт 3 Решения Комитета местного самоуправления Лопатинского сельсовета Лопатинского района Пензенской области от 26.11.2014 № 2-7/2 «Об установлении земельного налога на территории Лопатинского сельсовета Лопатинского района Пензенской области» изложить в следующей редакции:</w:t>
      </w:r>
    </w:p>
    <w:p>
      <w:pPr>
        <w:pStyle w:val="Normal"/>
        <w:autoSpaceDE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Налогоплательщик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.</w:t>
      </w:r>
    </w:p>
    <w:p>
      <w:pPr>
        <w:pStyle w:val="Normal"/>
        <w:ind w:firstLine="680"/>
        <w:jc w:val="both"/>
        <w:rPr>
          <w:rFonts w:ascii="Times New Roman" w:hAnsi="Times New Roman" w:eastAsia="Courier New" w:cs="Courier New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плательщиками-организациями по итогам налоговог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иод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не позднее 15 февраля года, следующего за истекшим налогов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иод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плачивается сумма налога, определяемая как разница между суммой налога, исчисленной в соответствии с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статьей 39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, и суммами подлежащих уплате в течение налогово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иод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вансовых платежей по налогу».</w:t>
      </w:r>
    </w:p>
    <w:p>
      <w:pPr>
        <w:pStyle w:val="Normal"/>
        <w:ind w:firstLine="680"/>
        <w:jc w:val="both"/>
        <w:rPr>
          <w:rFonts w:ascii="Times New Roman" w:hAnsi="Times New Roman" w:eastAsia="Courier New" w:cs="Times New Roman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Лопатинского сельсовета Лопатинского района «Сельские ведомости»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опатинского сель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ин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Ю.И.Какулина</w:t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"/>
    <w:next w:val="Normal"/>
    <w:qFormat/>
    <w:pPr>
      <w:widowControl w:val="false"/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9FC8CA29B919544D4BB1B6CE2FA6A034F774A7A093E3D43864C94047F273475B6583F1D1A86i4HCK" TargetMode="External"/><Relationship Id="rId4" Type="http://schemas.openxmlformats.org/officeDocument/2006/relationships/hyperlink" Target="consultantplus://offline/ref=6C39A56FC08F960141ACB34EC84D5629341075CB51A62B60F850A2F5C7E10FBA5D9B77B98FB8DA1A155C441C4A287963C3700539DD59E002w9tFI" TargetMode="External"/><Relationship Id="rId5" Type="http://schemas.openxmlformats.org/officeDocument/2006/relationships/hyperlink" Target="consultantplus://offline/ref=6C39A56FC08F960141ACB34EC84D5629351D75C357AD2B60F850A2F5C7E10FBA5D9B77B98FB8DB1A1D5C441C4A287963C3700539DD59E002w9tFI" TargetMode="External"/><Relationship Id="rId6" Type="http://schemas.openxmlformats.org/officeDocument/2006/relationships/hyperlink" Target="consultantplus://offline/ref=6C39A56FC08F960141ACB34EC84D5629341475C156A72B60F850A2F5C7E10FBA5D9B77B98FB8DB1C1E5C441C4A287963C3700539DD59E002w9tFI" TargetMode="External"/><Relationship Id="rId7" Type="http://schemas.openxmlformats.org/officeDocument/2006/relationships/hyperlink" Target="consultantplus://offline/ref=6C39A56FC08F960141ACB34EC84D5629341475C151AF2B60F850A2F5C7E10FBA4F9B2FB58FBFC51E1949124D0Cw7tDI" TargetMode="External"/><Relationship Id="rId8" Type="http://schemas.openxmlformats.org/officeDocument/2006/relationships/hyperlink" Target="consultantplus://offline/ref=40C4F9B028DEAB1C539E598C54BAF96C4B7512A21D404881F124E4140314AC5E66BAF68AD2D0B3EE7CB9F21F8B77CAD2ABB496FE9679E4DBxDt6I" TargetMode="External"/><Relationship Id="rId9" Type="http://schemas.openxmlformats.org/officeDocument/2006/relationships/hyperlink" Target="consultantplus://offline/ref=99FC8CA29B919544D4BB1B6CE2FA6A034F774A7A093E3D43864C94047F273475B6583F1D1A8Ai4H2K" TargetMode="External"/><Relationship Id="rId10" Type="http://schemas.openxmlformats.org/officeDocument/2006/relationships/hyperlink" Target="consultantplus://offline/ref=99FC8CA29B919544D4BB1B6CE2FA6A034F774A7A093E3D43864C94047F273475B6583F1D1A8Ai4H2K" TargetMode="External"/><Relationship Id="rId11" Type="http://schemas.openxmlformats.org/officeDocument/2006/relationships/hyperlink" Target="consultantplus://offline/ref=99FC8CA29B919544D4BB1B6CE2FA6A034F774A7A093E3D43864C94047F273475B6583F1D1D83i4H8K" TargetMode="External"/><Relationship Id="rId12" Type="http://schemas.openxmlformats.org/officeDocument/2006/relationships/hyperlink" Target="consultantplus://offline/ref=99FC8CA29B919544D4BB1B6CE2FA6A034F774A7A093E3D43864C94047F273475B6583F1D1A8Ai4H2K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24:00Z</dcterms:created>
  <dc:creator>Маргарита</dc:creator>
  <dc:description/>
  <cp:keywords/>
  <dc:language>en-US</dc:language>
  <cp:lastModifiedBy>lopc-c</cp:lastModifiedBy>
  <cp:lastPrinted>2017-03-24T09:14:00Z</cp:lastPrinted>
  <dcterms:modified xsi:type="dcterms:W3CDTF">2020-05-12T11:03:00Z</dcterms:modified>
  <cp:revision>6</cp:revision>
  <dc:subject/>
  <dc:title>                        </dc:title>
</cp:coreProperties>
</file>