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sz w:val="18"/>
        </w:rPr>
      </w:pPr>
      <w:r>
        <w:rPr>
          <w:lang w:val="en-US" w:eastAsia="en-US"/>
        </w:rPr>
        <w:drawing>
          <wp:inline distT="0" distB="0" distL="0" distR="0">
            <wp:extent cx="749935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</w:t>
      </w:r>
      <w:r>
        <w:rPr>
          <w:lang w:val="en-US" w:eastAsia="en-US"/>
        </w:rPr>
        <w:t>ПРОЕКТ</w:t>
      </w:r>
    </w:p>
    <w:p>
      <w:pPr>
        <w:pStyle w:val="Heading2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№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>Об утверждении Порядка выдачи разрешения на осуществление земляных работ на территории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Лопатин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Лопатин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</w:t>
        <w:br/>
        <w:t xml:space="preserve">«Об общих принципах организации местного самоуправления в Российской Федерации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статьей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Устава  Лопатинского сельсовета ,  пунктом 10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устройства территории муниципального образования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Лопатин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твержденных решением 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Комитета местного самоуправления Лопатинского сельсовета Лопатинского района  Пензенской области от 20.08.2018 № 1-89/2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 w:ascii="Times New Roman" w:hAnsi="Times New Roman"/>
          <w:position w:val="-3"/>
          <w:sz w:val="28"/>
          <w:szCs w:val="28"/>
        </w:rPr>
      </w:r>
    </w:p>
    <w:p>
      <w:pPr>
        <w:pStyle w:val="Normal"/>
        <w:spacing w:before="0" w:after="0"/>
        <w:ind w:firstLine="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 местного самоуправления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овета Лопатинского района Пензенской области решил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рядок выдачи разрешения</w:t>
        <w:br/>
        <w:t xml:space="preserve">на осуществление земляных работ на территории 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Лопатинского района Пензен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решение в информационном бюллетене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Лопатинского района Пензен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ельские ведомост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решения возложить</w:t>
        <w:br/>
        <w:t xml:space="preserve">на главу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Лопатинского района Пензен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Лопатинского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ельсовет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Лопатинского район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ензенской области                                                                        Ю.И.Какулин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6"/>
          <w:szCs w:val="26"/>
        </w:rPr>
        <w:t>Комитета местного самоуправления</w:t>
      </w:r>
    </w:p>
    <w:p>
      <w:pPr>
        <w:pStyle w:val="Normal"/>
        <w:autoSpaceDE w:val="false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патинского района Пензенской области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020 №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>Порядок выдачи разреш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 xml:space="preserve">на осуществление земляных работ на территор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 xml:space="preserve"> сельсовета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position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position w:val="-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рядок выдачи разрешения на осуществление земляных работ</w:t>
        <w:br/>
        <w:t>на территории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 сельсовета Лопатинского района Пензенской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бласти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Порядок) разработан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Уставом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ми благоустройства территории муниципального образования Лопатинский сельсовет Лопатин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0"/>
        </w:rPr>
        <w:t xml:space="preserve">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утвержденными решением Комитета местного самоуправления от 20.08.2018 № 1-89/2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егулирует порядок выдачи разрешения на осуществление земляных работ на территории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Лопатинского района Пензенской области </w:t>
      </w:r>
      <w:r>
        <w:rPr>
          <w:rFonts w:cs="Times New Roman" w:ascii="Times New Roman" w:hAnsi="Times New Roman"/>
          <w:position w:val="-2"/>
          <w:sz w:val="28"/>
          <w:szCs w:val="28"/>
        </w:rPr>
        <w:t>(далее – разрешение на осуществление земляных работ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орядок распространяется на физических и юридических лиц, независимо от организационно-правовых форм и форм собственности, выполняющих осуществление земляных работ на территориях общего пользования в границах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Лопатинского района Пензенской области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Для целей Порядка используются следующие терми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аявитель - </w:t>
      </w:r>
      <w:r>
        <w:rPr>
          <w:rFonts w:cs="Times New Roman" w:ascii="Times New Roman" w:hAnsi="Times New Roman"/>
          <w:position w:val="-2"/>
          <w:sz w:val="28"/>
          <w:szCs w:val="28"/>
          <w:lang w:eastAsia="ru-RU"/>
        </w:rPr>
        <w:t>физическое или юридическое лицо, либо</w:t>
        <w:br/>
        <w:t>их уполномоченные представител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разрешение на осуществление земляных работ - документ, установленной формы, выданный уполномоченным органом, дающий право на осуществление земляных работ на определенной территории</w:t>
        <w:br/>
        <w:t>в определенный период времен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ение земляных работ по устранению аварий-производство работ, обеспечивающих восстановление работоспособности систем инженерного обеспечения (электро-, тепло-, газо-, водоснабжения</w:t>
        <w:br/>
        <w:t>и водоотведения, канализации, связи), при внезапно возникающих неисправност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Органом, уполномоченным на выдачу разрешения на осуществление земляных работ</w:t>
      </w:r>
      <w:r>
        <w:rPr>
          <w:rFonts w:cs="Times New Roman" w:ascii="Times New Roman" w:hAnsi="Times New Roman"/>
          <w:position w:val="-2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администрация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Лопатинского района Пензенской области (далее - администр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Земляные работы на территории муниципального образования    Лопатинский сельсовет могут осуществляться только при наличии предварительно полученного </w:t>
      </w:r>
      <w:hyperlink w:anchor="Par1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решения</w:t>
        </w:r>
      </w:hyperlink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уществление земляных работ, выданного администрацией, за исключением случая осуществления </w:t>
      </w:r>
      <w:r>
        <w:rPr>
          <w:rFonts w:cs="Times New Roman" w:ascii="Times New Roman" w:hAnsi="Times New Roman"/>
          <w:sz w:val="28"/>
          <w:szCs w:val="28"/>
        </w:rPr>
        <w:t>земляных работ по устранению ава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ные работы, производимые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ются с учетом особенностей, установленных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рок действия разрешения на осуществление земляных работ</w:t>
        <w:br/>
        <w:t xml:space="preserve">не может превышать </w:t>
      </w:r>
      <w:r>
        <w:rPr>
          <w:rFonts w:cs="Times New Roman" w:ascii="Times New Roman" w:hAnsi="Times New Roman"/>
          <w:sz w:val="28"/>
          <w:szCs w:val="28"/>
        </w:rPr>
        <w:t>тридцати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ней со дня его выдач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Нарушенное в ходе осуществления земляных работ благоустройство должно быть восстановлено в срок, не превышающий трех дней в летний период (с 1 апреля по 31 октября) и пяти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ней - в зимний период (с 1 ноября по 31 марта), после установленного администрацией дня окончания осуществления земляных работ в разрешении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земляных работ в зимний период нарушенные элементы благоустройства должны быть восстановлены в «зимнем варианте» (засыпан песок, уложен и уплотнен щебень, убран строительный</w:t>
        <w:br/>
        <w:t>мусор и сопутствующие элементы благоустройства, демонтированные в ходе осуществления земляных работ, произведена планировка грунта)</w:t>
        <w:br/>
        <w:t xml:space="preserve">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 Лопатинского района Пензенской области в срок, определенный в соответствии с разрешением на осуществление земляных работ. Окончательное восстановление поврежденных элементов благоустройства территории (асфальт, тротуарная плитка, бордюры, газоны, клумбы, иные участки озеленения) должно быть завершено после окончания зимнего периода, но не поздне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 мая</w:t>
      </w:r>
      <w:r>
        <w:rPr>
          <w:rStyle w:val="FootnoteCharacters"/>
          <w:rStyle w:val="FootnoteAnchor"/>
          <w:rFonts w:eastAsia="Symbol" w:ascii="Symbol" w:hAnsi="Symbol"/>
          <w:i/>
          <w:color w:val="000000"/>
          <w:sz w:val="28"/>
          <w:szCs w:val="28"/>
        </w:rPr>
        <w:footnoteReference w:customMarkFollows="1" w:id="2"/>
        <w:t>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Порядок выдачи разрешения на осуществление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емляных рабо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редставления заявления и иных документов, необходимых для выдачи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Для выдачи разрешения на осущест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мляных работ заявитель представляет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гласованную заявителем проектную документац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график осуществления земляных рабо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 представления заявителем самостоятельно документа, предусмотренного подпунктом 6 пункта 2.1 Порядка, специалист администрации запрашивает указанный документ в рамках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ого информационного взаимодействия.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заявителем указанного документа не является основанием для отказа</w:t>
        <w:br/>
        <w:t xml:space="preserve">в выдачи разреш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уществление земляных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Заявитель представляет оригиналы и копии документов, указанных</w:t>
        <w:br/>
        <w:t>в пунктах 2.1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Заявление и документы, указанные в пункте 2.1 Порядка, представляются в администрацию в срок не менее чем за деся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ней до начала сроков осуществления земляных работ, указанных в заявлении,</w:t>
        <w:br/>
        <w:t>а в случае осуществления земляных работ по устранению аварий - не позднее четырех  дней со дня начала осуществления земляных работ по устранению авар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Регистрация заявления осуществляется в день его поступления</w:t>
        <w:br/>
        <w:t>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Оснований для отказа в приеме документов, необходимых для выдачи разрешения на осуществление земляных работ, законодательством Российской Федерации не предусмотрено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рассмотрения заявления и иных документов, необходимых для выдачи разрешения на осуществление земляных работ,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выдаче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Специалист администрации осуществляет проверку сведений, содержащихся в заявлении и документах, указанных в пункте 2.1 Порядка,</w:t>
        <w:br/>
        <w:t xml:space="preserve">с целью определения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ты и достоверности сведений, содержащихся в данных документа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анности предоставленной информации между отдельными документа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я оснований для отказа в выдачи разрешения</w:t>
        <w:br/>
        <w:t>на осуществление земляных работ, предусмотренных пунктом 2.7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Основаниями для отказа в выдаче разрешения на осуществление земляных работ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тавление документов, указанных в пунктах 2.1 Порядка, лицом, не имеющим надлежащим образом оформленных полномоч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епредставление или неполное представление документов, указанных в пункте 2.1Порядка, за исключением документа, предусмотренного подпунктом 6 пункта 2.1 Поряд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едостоверность сведений, содержащихся в представленных документа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По результатам проверки представленных заявителем</w:t>
        <w:br/>
        <w:t>и полученных по межведомственным запросам документов, и в случае отсутствия оснований для отказа в выдаче разрешения на осуществление земляных работ, предусмотренных пунктом 2.7 Порядка, специалист администрации подготавливает проект разрешения на осуществление земляных работ и передает его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осуществление земляных работ оформляется в двух экземплярах по форме, согласно приложению № 2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При наличии оснований для отказа в выдаче разрешения</w:t>
        <w:br/>
        <w:t>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. Указанное уведомление составляется в форме письма на имя заявителя и должно содержать указание на причины отказав выдаче разрешения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атривает подготовленные проекты разрешения на осуществление земляных работ или уведомления об отказе</w:t>
        <w:br/>
        <w:t>в выдаче разрешения на осуществление земляных работ и подписывает и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</w:t>
        <w:br/>
        <w:t>по форме, согласно приложению № 3 к Порядку (далее - Журнал регистрации разрешений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выдачи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данных документов с указанием времени и места получ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семи дней со дня регистрации заявления и документов, указанных в пункте 2.1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81"/>
      <w:bookmarkStart w:id="1" w:name="Par81"/>
      <w:bookmarkEnd w:id="1"/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родления срока действ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лучае возникновения причин, не позволяющих закончить осуществление земляных работ в срок, установленный в разрешении на осуществлении земляных работ, заявитель в письменной форме за три дня</w:t>
        <w:br/>
        <w:t xml:space="preserve">до окончания действия разрешения на осуществление земляных раб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яет в администрацию зая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длении срока действия разрешения на осуществление земляных работ (далее -заявление</w:t>
        <w:br/>
        <w:t>о продлении срока действия разрешения) по форме, согласно приложению</w:t>
        <w:br/>
        <w:t>№ 4 к Порядку,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указанием причин нарушения срока, указанного</w:t>
        <w:br/>
        <w:t>в разрешении на осуществление земляных работ, нового срока завершения осуществления земляных работ и уточненного графика осуществления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егистрация заявления о продлении срока действия разрешения осуществляется в день его поступления 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Администрация в течение трех дней со дня регистрации заявления</w:t>
        <w:br/>
        <w:t>о продлении срока действия разрешения принимает решение о продлении однократно срок разрешения на осуществление земляных работ на срок</w:t>
        <w:br/>
        <w:t>не более пяти</w:t>
      </w:r>
      <w:r>
        <w:rPr>
          <w:rStyle w:val="FootnoteCharacters"/>
          <w:rStyle w:val="FootnoteAnchor"/>
          <w:rFonts w:eastAsia="Symbol" w:ascii="Symbol" w:hAnsi="Symbol"/>
          <w:color w:val="000000"/>
          <w:sz w:val="28"/>
          <w:szCs w:val="28"/>
        </w:rPr>
        <w:footnoteReference w:customMarkFollows="1" w:id="3"/>
        <w:t>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со дня срока окончания осуществления земляных работ, указанного в разрешении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</w:t>
        <w:br/>
        <w:t>на осуществление земляных работ, оформленной по форме, согласно приложению 2 к Порядку, а также путем внесения соответствующей записи в Журнал регистрации раз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рекращения действ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Для прекращения действия разрешения на осуществление земляных работ заявитель не менее чем за три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Администрация осуществляет прием выполненных земляных работ и восстановления элементов благоустройства в течение одного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его дня со дня окончания осуществления земляных работ с составлением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а выполненных земляных работ и работ по восстановлению</w:t>
        <w:br/>
        <w:t>нарушенного благоустройства после осуществления земляных работ</w:t>
        <w:br/>
        <w:t xml:space="preserve">на территории 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 сельсовета Лопатинского района Пензенской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бласти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е, согласно приложению № 5 к Порядку, и внесением соответствующей записи в Журнал регистрации раз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существления земляных работ в зимний период окончательное восстановление элементов благоустройства производится в срок, установленный пунктом 1.7 Порядка, с составлением нового акта приема выполненных земляных работ и работ по восстановлению</w:t>
        <w:br/>
        <w:t>нарушенного благоустройства после осуществления земляных работ</w:t>
        <w:br/>
        <w:t xml:space="preserve">на территории </w:t>
      </w:r>
      <w:r>
        <w:rPr>
          <w:rFonts w:cs="Times New Roman" w:ascii="Times New Roman" w:hAnsi="Times New Roman"/>
          <w:position w:val="-2"/>
          <w:sz w:val="28"/>
          <w:szCs w:val="28"/>
        </w:rPr>
        <w:t>Лопатинского сельсовета Лопатин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несением соответствующей записи в Журнал регистрации разреш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тветственность за нарушение Поряд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. В случае нарушения требований, предусмотренных Порядком, наступает ответственность в порядке, установленном законодательством Российской Федерации, законодательством Пензенской област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1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зая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  <w:t>Главе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…</w:t>
      </w: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…</w:t>
      </w: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(наименование муниципального образования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A"/>
          <w:sz w:val="24"/>
          <w:szCs w:val="24"/>
          <w:lang w:eastAsia="ar-SA"/>
        </w:rPr>
        <w:t>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A"/>
          <w:lang w:eastAsia="ar-SA"/>
        </w:rPr>
      </w:pPr>
      <w:r>
        <w:rPr>
          <w:rFonts w:cs="Times New Roman" w:ascii="Times New Roman" w:hAnsi="Times New Roman"/>
          <w:b/>
          <w:i/>
          <w:color w:val="00000A"/>
          <w:lang w:eastAsia="ar-SA"/>
        </w:rPr>
        <w:t>Для физических лиц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  <w:t>от 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(Ф.И.О. (отчество при наличии)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наименование должности, 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указываются почтовый адрес и (или) адрес электронной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bookmarkStart w:id="2" w:name="P439"/>
      <w:bookmarkStart w:id="3" w:name="P441"/>
      <w:bookmarkEnd w:id="2"/>
      <w:bookmarkEnd w:id="3"/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Прошу выдать разрешение на осуществление земляных работ натерритории 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, размером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аварийные/плановые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Для выполнения указанных работ все необходимые материалы и механизмы имеются, по окончании осуществления земляных работ гарантируем восстановление нарушенного благоустройства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Срок осуществления земляных работпрошу 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Начало:  «_____» _____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Окончание: «_____» _____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Окончание работ по восстановлению благоустройства «___» 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Ответственным за осуществление земляных работ является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фамилия, имя, отчество (при наличии), должность, адрес регистрации, 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«_____» _____________ 20__ года      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5954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(расшифровка подписи: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фамилия, имя, отчество (при наличии)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заявителя - физического лицалибо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.И.О. (отчество при наличии)руководителя юридического лица - в случае, если заявитель - 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МП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ри наличии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ourier New" w:hAnsi="Courier New" w:cs="Courier New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  <w:lang w:eastAsia="ar-SA"/>
        </w:rPr>
        <w:t>к Порядку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position w:val="-2"/>
          <w:sz w:val="12"/>
          <w:szCs w:val="12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12"/>
          <w:szCs w:val="12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bookmarkStart w:id="4" w:name="P594"/>
      <w:bookmarkEnd w:id="4"/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РАЗ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 от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 xml:space="preserve">на осуществление земляных работ на территории … … 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12"/>
          <w:szCs w:val="12"/>
          <w:lang w:eastAsia="ru-RU"/>
        </w:rPr>
      </w:pPr>
      <w:r>
        <w:rPr>
          <w:rFonts w:cs="Times New Roman" w:ascii="Times New Roman" w:hAnsi="Times New Roman"/>
          <w:position w:val="-2"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 xml:space="preserve">Выдано администрацией … … 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lang w:eastAsia="ru-RU"/>
        </w:rPr>
        <w:t>: 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i/>
          <w:i/>
          <w:position w:val="-2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амилия, имя, отчество (при наличии)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заявителя - физического лицалибо полное наименование заявителя -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аварийные/плановые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Срок осуществления земля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Начало: « _____» 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: « _____» 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 работ по восстановлению благоустройства до «___» 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Ответственный за осуществление земляных работ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фамилия, имя, отчество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при наличии)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, должность, 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u w:val="single"/>
          <w:lang w:eastAsia="ar-SA"/>
        </w:rPr>
        <w:t>)</w:t>
      </w:r>
      <w:r>
        <w:rPr>
          <w:rFonts w:cs="Times New Roman" w:ascii="Times New Roman" w:hAnsi="Times New Roman"/>
          <w:position w:val="-2"/>
          <w:lang w:eastAsia="ru-RU"/>
        </w:rPr>
        <w:t xml:space="preserve">         _____________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ab/>
        <w:tab/>
        <w:t>МП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position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position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На основании заявления о продлении срока действия разрешения на осуществление земляных работ от «__» ____________ 20___ г. № ___________ продлить</w:t>
      </w:r>
      <w:r>
        <w:rPr>
          <w:rStyle w:val="FootnoteCharacters"/>
          <w:rStyle w:val="FootnoteAnchor"/>
          <w:rFonts w:eastAsia="Symbol" w:ascii="Symbol" w:hAnsi="Symbol"/>
          <w:position w:val="-2"/>
          <w:sz w:val="24"/>
          <w:szCs w:val="24"/>
          <w:lang w:eastAsia="ru-RU"/>
        </w:rPr>
        <w:footnoteReference w:customMarkFollows="1" w:id="4"/>
        <w:t>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Срок окончания осуществления земляных работ до « _______» __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 работ по восстановлению благоустройства до «_____» 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u w:val="single"/>
          <w:lang w:eastAsia="ar-SA"/>
        </w:rPr>
        <w:t>)</w:t>
      </w:r>
      <w:r>
        <w:rPr>
          <w:rFonts w:cs="Times New Roman" w:ascii="Times New Roman" w:hAnsi="Times New Roman"/>
          <w:position w:val="-2"/>
          <w:lang w:eastAsia="ru-RU"/>
        </w:rPr>
        <w:t xml:space="preserve">         _____________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ab/>
        <w:tab/>
        <w:t>М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ЖУРНАЛ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разрешений на осуществл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07"/>
        <w:gridCol w:w="1312"/>
        <w:gridCol w:w="1312"/>
        <w:gridCol w:w="1315"/>
        <w:gridCol w:w="1003"/>
        <w:gridCol w:w="1312"/>
        <w:gridCol w:w="1329"/>
        <w:gridCol w:w="1312"/>
        <w:gridCol w:w="1312"/>
        <w:gridCol w:w="1376"/>
        <w:gridCol w:w="125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Регистрационный номер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регистрации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Наименование юридического лица или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лица, получивших разрешение на осуществление земля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Адрес места осуществления земляных рабо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Вид земляных работ (плановые/ аварийны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Срок действия разрешения на осуществление земляных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ФИО (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лица, ответственного з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ата, подпис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лица, получившего разрешение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Срок продления действия разрешения на осуществление земляных работ, 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продлившего разрешение на осуществление земляных рабо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footnoteReference w:id="5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окончательного восстановления благоустройства в случае, осуществления земляных работ в зимний пери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закрывшего разрешение на осуществление земляных работ (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в том числе с учетом случая продления срока действия разрешения на осуществление земляных работ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закрытия разрешения на осуществление земляных раб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закрывшего разрешение на осуществление земляных рабо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position w:val="-2"/>
          <w:sz w:val="28"/>
          <w:szCs w:val="22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… … </w:t>
      </w:r>
      <w:r>
        <w:rPr>
          <w:rFonts w:cs="Times New Roman" w:ascii="Times New Roman" w:hAnsi="Times New Roman"/>
          <w:i/>
          <w:sz w:val="20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наименование должности, 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указываются почтовый адрес и (или) адрес электронной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pacing w:val="2"/>
          <w:sz w:val="20"/>
          <w:szCs w:val="22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 продлении срока действия разрешения на осуществл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Прошу продлить срок действия разрешения на осуществление земляных работ</w:t>
        <w:br/>
        <w:t>от «__» ____________ 20___ г. № ___________ в связи с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указать причины, послужившие основанием невозможности выполнения земля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работ в сроки, указанные в разрешении на осуществление земляных работ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на срок с «___» ___________________ 20___ г. по «___» ___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наименования документов и количество экземпляр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«_____» _____________ 20__ года       ______________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5954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подпись)                (расшифровка подписи: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фамилия, имя, отчество (при наличии)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заявителя - физического лицалибо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.И.О. (отчество при наличии)руководителя юридического лица - в случае, если заявитель - 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МП(при наличии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8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position w:val="-2"/>
          <w:sz w:val="24"/>
          <w:szCs w:val="20"/>
          <w:lang w:eastAsia="ru-RU"/>
        </w:rPr>
      </w:pPr>
      <w:r>
        <w:rPr>
          <w:rFonts w:cs="Arial" w:ascii="Times New Roman" w:hAnsi="Times New Roman"/>
          <w:b/>
          <w:position w:val="-2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приемавыполненных земляных работ и работ по восстановлению нарушенного благоустройства после осуществления земляных работ на территории … …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_______ 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position w:val="-2"/>
          <w:sz w:val="24"/>
          <w:szCs w:val="20"/>
          <w:lang w:eastAsia="ru-RU"/>
        </w:rPr>
      </w:pPr>
      <w:r>
        <w:rPr>
          <w:rFonts w:cs="Arial" w:ascii="Times New Roman" w:hAnsi="Times New Roman"/>
          <w:position w:val="-2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 xml:space="preserve">1. На объекте 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наименование объекта, адрес места осуществления земляных работ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земляные работы завершены 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center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указать дату завершения земляных работ, включая восстановление дорожного покрытияи нарушенного благоустрой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Times New Roman" w:hAnsi="Times New Roman"/>
          <w:sz w:val="24"/>
          <w:szCs w:val="20"/>
        </w:rPr>
        <w:t>работы по восстановлению элементов благоустройства после завершения земляных работ выполнены полностью/не полност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2. По результатам приема выполненных земляных работ, работ по восстановлению элементов благоустройства недостатки не выявлены (или выявлены следующие недостатки __________________________________________________________________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Times New Roman" w:hAnsi="Times New Roman"/>
          <w:i/>
          <w:sz w:val="20"/>
          <w:szCs w:val="20"/>
        </w:rPr>
        <w:t>(перечень выявленных недостатков, сроки их устран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3. Настоящий Акт составлен и подписан в двух экземплярах, имеющих одинаковую юридическую силу, и хранится по одному у каждой из Сторон, подписавших настоящий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lang w:eastAsia="ru-RU"/>
        </w:rPr>
        <w:t xml:space="preserve">     _____________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МП</w:t>
      </w:r>
      <w:bookmarkStart w:id="5" w:name="_GoBack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Заяв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</w:rPr>
        <w:t>(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заявителя - физического лица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(Ф.И.О. (отчество при наличии)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руководителя юридического лица -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в случае, если заявитель -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)</w:t>
      </w:r>
      <w:r>
        <w:rPr>
          <w:rFonts w:cs="Times New Roman" w:ascii="Times New Roman" w:hAnsi="Times New Roman"/>
          <w:position w:val="-2"/>
          <w:lang w:eastAsia="ru-RU"/>
        </w:rPr>
        <w:t xml:space="preserve">      _____________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МП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ри наличии)</w:t>
      </w:r>
    </w:p>
    <w:sectPr>
      <w:head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0"/>
          <w:szCs w:val="20"/>
        </w:rPr>
        <w:t>Рекомендуемый срок, может быть установлен иной, исходя из правоприменительной практик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>Рекомендуемый срок, может быть установлен иной, исходя из правоприменительной практик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bCs/>
          <w:i/>
          <w:color w:val="000000"/>
        </w:rPr>
        <w:t>Отметка о продлении срока действия разрешения на осуществление земляных работ оформляется, в случае продления срока окончания осуществления земляных рабо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Графа журнала регистрации разрешений на осуществления земляных работ заполняется, в случае продления срока действия разрешения на осуществление земляных рабо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color w:val="00000A"/>
      <w:sz w:val="22"/>
      <w:szCs w:val="22"/>
      <w:lang w:bidi="ar-SA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  <w:color w:val="00000A"/>
      <w:sz w:val="20"/>
      <w:szCs w:val="20"/>
      <w:lang w:bidi="ar-SA"/>
    </w:rPr>
  </w:style>
  <w:style w:type="character" w:styleId="Style14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Style16">
    <w:name w:val="Нижний колонтитул Знак"/>
    <w:basedOn w:val="Style12"/>
    <w:qFormat/>
    <w:rPr>
      <w:rFonts w:cs="Times New Roman"/>
    </w:rPr>
  </w:style>
  <w:style w:type="character" w:styleId="Style17">
    <w:name w:val="Текст концевой сноски Знак"/>
    <w:basedOn w:val="Style12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00000A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6" Type="http://schemas.openxmlformats.org/officeDocument/2006/relationships/hyperlink" Target="consultantplus://offline/ref=24DBF7293C4D774C19FD2626A3133CCA68F6CFD1DB0B4C5998EFEBFB317F8D7CFEBB85067C1E69338A5F022175B2D6EC2FCA7E387A0F53B8VCL6N" TargetMode="External"/><Relationship Id="rId7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8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9" Type="http://schemas.openxmlformats.org/officeDocument/2006/relationships/hyperlink" Target="consultantplus://offline/ref=183B97EDC3F58534E66B7614F2BED9405969229F5AE1C685C04CAB65CAD89B003C196B7C15A889F4EE6100E440l0j2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53:00Z</dcterms:created>
  <dc:creator>Пользователь</dc:creator>
  <dc:description/>
  <dc:language>en-US</dc:language>
  <cp:lastModifiedBy>lopc-c</cp:lastModifiedBy>
  <cp:lastPrinted>2020-03-26T09:59:00Z</cp:lastPrinted>
  <dcterms:modified xsi:type="dcterms:W3CDTF">2020-05-29T10:53:00Z</dcterms:modified>
  <cp:revision>2</cp:revision>
  <dc:subject/>
  <dc:title>Образец</dc:title>
</cp:coreProperties>
</file>