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51205" cy="943610"/>
            <wp:effectExtent l="0" t="0" r="0" b="0"/>
            <wp:docPr id="1" name="Копия Лопатино С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Лопатино С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АДМИНИСТРАЦИИ ЛОПАТ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ПАТ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 xml:space="preserve">05.10.2015 № 143 </w:t>
      </w:r>
    </w:p>
    <w:p>
      <w:pPr>
        <w:pStyle w:val="Normal"/>
        <w:jc w:val="center"/>
        <w:rPr/>
      </w:pPr>
      <w:r>
        <w:rPr>
          <w:b/>
          <w:sz w:val="28"/>
        </w:rPr>
        <w:t>с.Лопатино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Реестра муниципальных услуг Лопатинского сельсовета Лопат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доступа граждан и юридических лиц к достоверной и актуальной информации о муниципальных услугах Лопатинского сельсовета Лопатинского района Пензенской области и реализации Федерального закона от 27.07.2010 №210-ФЗ «Об организации предоставления государственных и муниципальных услуг» (с последующими изменениями), руководствуясь Уставом Лопатинского сельсовета Лопатинского района Пензенской области (с последующими изменениями),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/>
        <w:t xml:space="preserve">администрация  Лопатинского сельсовета Лопатинского района Пензенской области </w:t>
      </w:r>
      <w:r>
        <w:rPr>
          <w:spacing w:val="-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 Утвердить прилагаемый Реестр муниципальных услуг Лопатинского сельсовета</w:t>
      </w:r>
      <w:r>
        <w:rPr>
          <w:spacing w:val="-4"/>
        </w:rPr>
        <w:t xml:space="preserve"> Лопатинского района Пензенской области.</w:t>
      </w:r>
    </w:p>
    <w:p>
      <w:pPr>
        <w:pStyle w:val="Normal"/>
        <w:ind w:firstLine="708"/>
        <w:jc w:val="both"/>
        <w:rPr/>
      </w:pPr>
      <w:r>
        <w:rPr/>
        <w:t>2. Настоящее постановление опубликовать в информационном бюллетене «Сельские ведомости» и разместить на официальном сайте администрации Лопатинского сельсовета Лопат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3. Признать утратившим силу постановление администрации Лопатинского сельсовета Лопатинского района Пензенской области от 05.07.2012 № 83 «Об утверждении Реестра муниципальных услуг Лопатинского сельсовета Лопатинского района Пензенской области». 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возложить на главу администрации Лопатинского сельсовета Лопатинского района  Пензенской области.</w:t>
      </w:r>
    </w:p>
    <w:p>
      <w:pPr>
        <w:pStyle w:val="Normal"/>
        <w:tabs>
          <w:tab w:val="clear" w:pos="708"/>
          <w:tab w:val="left" w:pos="3040" w:leader="none"/>
          <w:tab w:val="center" w:pos="5220" w:leader="none"/>
        </w:tabs>
        <w:ind w:right="-5" w:firstLine="709"/>
        <w:jc w:val="both"/>
        <w:rPr/>
      </w:pPr>
      <w:r>
        <w:rPr/>
        <w:t xml:space="preserve">5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tabs>
          <w:tab w:val="clear" w:pos="708"/>
          <w:tab w:val="left" w:pos="3040" w:leader="none"/>
          <w:tab w:val="center" w:pos="5220" w:leader="none"/>
        </w:tabs>
        <w:ind w:right="-5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лава администрации                                                                                  Н.М.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08" w:hanging="0"/>
        <w:jc w:val="right"/>
        <w:rPr/>
      </w:pPr>
      <w:r>
        <w:rPr/>
        <w:t>Утверждён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/>
      </w:pPr>
      <w:r>
        <w:rPr/>
        <w:t>Лопатинского сельсовета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/>
      </w:pPr>
      <w:r>
        <w:rPr/>
        <w:t>Лопатинского района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/>
      </w:pPr>
      <w:r>
        <w:rPr/>
        <w:t>от 05.10.2015 № 143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center"/>
        <w:rPr/>
      </w:pPr>
      <w:r>
        <w:rPr>
          <w:b/>
        </w:rPr>
        <w:t xml:space="preserve">Реестр муниципальных услуг Лопатинского сельсовета 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center"/>
        <w:rPr/>
      </w:pPr>
      <w:r>
        <w:rPr>
          <w:b/>
        </w:rPr>
        <w:t xml:space="preserve"> </w:t>
      </w:r>
      <w:r>
        <w:rPr>
          <w:b/>
          <w:spacing w:val="-4"/>
        </w:rPr>
        <w:t>Лопатинского района Пензенской области</w:t>
      </w:r>
    </w:p>
    <w:p>
      <w:pPr>
        <w:pStyle w:val="Normal"/>
        <w:ind w:firstLine="708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/>
      </w:pPr>
      <w:r>
        <w:rPr/>
        <w:t>Перечень муниципальных услуг, предоставляемых органами местного самоуправления Лопатинского района</w:t>
      </w:r>
    </w:p>
    <w:tbl>
      <w:tblPr>
        <w:tblW w:w="57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1"/>
        <w:gridCol w:w="2529"/>
        <w:gridCol w:w="2503"/>
        <w:gridCol w:w="2305"/>
      </w:tblGrid>
      <w:tr>
        <w:trPr/>
        <w:tc>
          <w:tcPr>
            <w:tcW w:w="10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униципальных услуг, предоставляемых органами местного самоуправления Лопатин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 местного самоуправления Лопатинского района, предоставляющий муниципальную услуг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и выписки из реестра муниципальной собственности Лопатинского сельсовета Лопатинского района Пензенской обла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Лопатинского района Пензенской области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договора о передаче  в хозяйственное ведение недвижимого и движимого муниципального имущества на территории 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 за выслугу лет муниципальным служащим Лопатинского сельсовета Лопатинского района Пензенской обла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опатинского района Пензенской обла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обращения граждан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опатинского района Пензенской обла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договора аренды земельного участ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договора купли-продажи земельного участ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документов (выписки из домовой книги, выписки из похозяйственной книги, справок и иных документов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догов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ём заявлений, документов, а также постановка граждан на учёт в качестве нуждающихся в жилых помещениях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догов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земельных участков, на которых расположены здания, строения, сооруж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предоставлении земельных участков, на которых расположены здания, строения, сооружения/отказ в предоставлении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ого недвижимого имущества в аренд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о предоставлении муниципального имущества в аренду/отказ в предоставлении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 градостроительной деятельности, осуществляемой на территории Лопатинского сельсовета Лопатинского района Пензенской обла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Лопатинского района Пензенской обла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, содержащая информацию об утверждении подготовленной на основе схемы территориального планирования района документации по планировке террит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в установленном порядке малоимущим гражданам, проживающим на территории муниципального образования, по договорам социального найма жилых помещений муниципального жилищного фон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жилых помещений по договорам социального най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гражданам, проживающим на территории муниципального образования, жилых помещений муниципального специализированного жилищного фонда по договору найм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жилого помещения по договору най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азрешения на вступление в брак лицам, достигшим 16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азреш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вступление в брак лицам, достигшим 16 л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разрешений на условно разрешённый вид использования земельных участков и объектов капитального строительства на территории посел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разрешений на условно разрешённый вид использования земельных участков и объектов капиталь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, внесение изменений подготовленной на основе генерального плана поселения документации по планировке территории и проекта межевания территории, за исключением градостроительного плана земельного участка как отдельного документ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, внесение изменений подготовленной на основе генерального плана поселения документации по планировке территории и проекта межевания террит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оставление разрешений на отклонение от предельных параметров разрешённого строительства, реконструкции объектов капитального строительства на территории посел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оставление разрешений на отклонение от предельных параметров разрешённого строительства, реконструкции объектов капиталь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разрешений на изменение одного вида разрешённого использования земельных участков и объектов капитального строительства на территории поселения на другой вид такого использования при отсутствии утверждённых правил землепользования и застройки посел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разрешений на изменение одного вида разрешё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генерального плана, правил землепользования и застройки поселения, внесение изменений в них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генерального плана, правил землепользования и застройки поселения, внесение изменений в них</w:t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, внесение изменений в местные нормативы градостроительного проектирования посел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внесение изменений в местные нормативы градостроительного проектирования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/>
              <w:t>Присвоение адресов объектам адресации,  изменение и аннулирование адресов; присвоен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/>
              <w:t>Присвоение адресов объектам адресации,  изменение и аннулирование адресов; присвоен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48:00Z</dcterms:created>
  <dc:creator>User</dc:creator>
  <dc:description/>
  <dc:language>en-US</dc:language>
  <cp:lastModifiedBy>user</cp:lastModifiedBy>
  <cp:lastPrinted>2015-10-23T09:29:00Z</cp:lastPrinted>
  <dcterms:modified xsi:type="dcterms:W3CDTF">2015-11-05T11:52:00Z</dcterms:modified>
  <cp:revision>6</cp:revision>
  <dc:subject/>
  <dc:title> </dc:title>
</cp:coreProperties>
</file>