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FF0000"/>
        </w:rPr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АДМИНИСТРАЦИИ ЛОПА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___28.01.2019</w:t>
      </w:r>
      <w:r>
        <w:rPr>
          <w:b/>
          <w:sz w:val="28"/>
        </w:rPr>
        <w:t>____</w:t>
      </w:r>
      <w:r>
        <w:rPr>
          <w:b/>
          <w:sz w:val="28"/>
          <w:u w:val="single"/>
        </w:rPr>
        <w:t xml:space="preserve">№ 11   </w:t>
      </w:r>
    </w:p>
    <w:p>
      <w:pPr>
        <w:pStyle w:val="Normal"/>
        <w:jc w:val="center"/>
        <w:rPr/>
      </w:pPr>
      <w:r>
        <w:rPr>
          <w:b/>
          <w:sz w:val="28"/>
        </w:rPr>
        <w:t>с.Лопатино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естр муниципальных услуг Лопатинского сельсовета Лопатинского района Пензенской области, утвержденный  Постановлением администрации Лопатинского сельсовета Лопатинского района Пензенской области от 05.10.2015 №143 «Об утверждении  Реестра муниципальных услуг Лопатинского сельсовета Лопатинского района 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доступа граждан и юридических лиц к достоверной и актуальной информации о муниципальных услугах Лопатинского сельсовета Лопатинского района Пензенской области и реализации Федерального закона от 27.07.2010 №210-ФЗ «Об организации предоставления государственных и муниципальных услуг» (с последующими изменениями), руководствуясь Уставом Лопатинского сельсовета Лопатинского района Пензенской области (с последующими изменениями)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/>
        <w:t xml:space="preserve">администрация  Лопатинского сельсовета Лопатинского района Пензенской области </w:t>
      </w:r>
      <w:r>
        <w:rPr>
          <w:spacing w:val="-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pacing w:val="-4"/>
        </w:rPr>
      </w:pPr>
      <w:r>
        <w:rPr/>
        <w:t>1. Внести изменения в Реестр муниципальных услуг Лопатинского сельсовета</w:t>
      </w:r>
      <w:r>
        <w:rPr>
          <w:spacing w:val="-4"/>
        </w:rPr>
        <w:t xml:space="preserve"> Лопатинского района Пензенской области </w:t>
      </w:r>
      <w:r>
        <w:rPr/>
        <w:t xml:space="preserve">утвержденный  Постановлением администрации Лопатинского сельсовета Лопатинского района Пензенской области от 05.10.2015 №143 «Об утверждении  Реестра муниципальных услуг Лопатинского сельсовета Лопатинского района Пензенской области, изложив его в следующей редакции: </w:t>
      </w:r>
    </w:p>
    <w:p>
      <w:pPr>
        <w:pStyle w:val="Normal"/>
        <w:spacing w:lineRule="auto" w:line="276"/>
        <w:ind w:left="708" w:hanging="0"/>
        <w:jc w:val="right"/>
        <w:rPr/>
      </w:pPr>
      <w:r>
        <w:rPr/>
        <w:t>«Утверждён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Лопатинского сельсовет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Лопатинского район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от 05.10.2015 № 143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center"/>
        <w:rPr/>
      </w:pPr>
      <w:r>
        <w:rPr>
          <w:b/>
        </w:rPr>
        <w:t xml:space="preserve">Реестр муниципальных услуг Лопатинского сельсовета 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center"/>
        <w:rPr/>
      </w:pPr>
      <w:r>
        <w:rPr>
          <w:b/>
        </w:rPr>
        <w:t xml:space="preserve"> </w:t>
      </w:r>
      <w:r>
        <w:rPr>
          <w:b/>
          <w:spacing w:val="-4"/>
        </w:rPr>
        <w:t>Лопатинского района Пензенской области</w:t>
      </w:r>
    </w:p>
    <w:p>
      <w:pPr>
        <w:pStyle w:val="Normal"/>
        <w:ind w:firstLine="708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/>
      </w:pPr>
      <w:r>
        <w:rPr/>
        <w:t>Перечень муниципальных услуг, предоставляемых органами местного самоуправления Лопатинского района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96"/>
        <w:gridCol w:w="2534"/>
        <w:gridCol w:w="2508"/>
        <w:gridCol w:w="2286"/>
      </w:tblGrid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ых услуг, предоставляемых органами местного самоуправления Лопатинского район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 местного самоуправления Лопатинского района, предоставляющий муниципальную услуг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 на территории Лопатинского сельсовета Лопатинского района Пензенской област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опатинского района Пензенской област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ыписки из реестра муниципального имущества на территории 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го имущества в аренду Лопатинского сельсовета Лопатинского района Пензен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го имущества в доверительное управление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го имущества в безвозмездное пользование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смотра зданий, сооружений в целях оценки их технического состояния и надлежащего технического обслужива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ие и аннулирование адрес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проведения перепланировки и (или) переустройства жилого помеще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д жилого помещения в нежилое </w:t>
            </w:r>
          </w:p>
          <w:p>
            <w:pPr>
              <w:pStyle w:val="Normal"/>
              <w:jc w:val="center"/>
              <w:rPr/>
            </w:pPr>
            <w:r>
              <w:rPr/>
              <w:t>Или нежилого помещение в жилое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на учет  малоимущих граждан в качестве нуждающихся в жилых помещениях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дача порубочного билета и (или) разрешения на пересадку деревьев и кустарник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дача разрешения на право организации розничного рынк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оставление права на размещение нестационарных торговых объект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дача специального разрешения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 сельского поселения и указанные маршрут, часть маршрута не проходят по автомобильным дорогам федерального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дача разрешения на вступление в брак лицам, достигшим 16 ле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начение пенсии за выслугу лет муниципальным служащи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ыдача копий муниципальных правовых акт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гистрация устава территориального общественного самоуправления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публиковать в информационном бюллетене «Сельские ведомости» и разместить на официальном сайте администрации Лопати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главу администрации Лопатинского сельсовета Лопатинского района  Пензенской области.</w:t>
      </w:r>
    </w:p>
    <w:p>
      <w:pPr>
        <w:pStyle w:val="Normal"/>
        <w:tabs>
          <w:tab w:val="clear" w:pos="708"/>
          <w:tab w:val="left" w:pos="3040" w:leader="none"/>
          <w:tab w:val="center" w:pos="5220" w:leader="none"/>
        </w:tabs>
        <w:ind w:right="-5" w:firstLine="709"/>
        <w:jc w:val="both"/>
        <w:rPr/>
      </w:pPr>
      <w:r>
        <w:rPr/>
        <w:t xml:space="preserve">5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опатинского сельсовета</w:t>
      </w:r>
    </w:p>
    <w:p>
      <w:pPr>
        <w:pStyle w:val="Normal"/>
        <w:rPr/>
      </w:pPr>
      <w:r>
        <w:rPr/>
        <w:t>Лопатинского района Пензенской области                                                          Н.М. Соро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16:00Z</dcterms:created>
  <dc:creator>User</dc:creator>
  <dc:description/>
  <dc:language>en-US</dc:language>
  <cp:lastModifiedBy>lopc-c</cp:lastModifiedBy>
  <cp:lastPrinted>2019-01-22T11:14:00Z</cp:lastPrinted>
  <dcterms:modified xsi:type="dcterms:W3CDTF">2019-01-22T08:16:00Z</dcterms:modified>
  <cp:revision>2</cp:revision>
  <dc:subject/>
  <dc:title/>
</cp:coreProperties>
</file>