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978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3"/>
      </w:tblGrid>
      <w:tr>
        <w:trPr>
          <w:trHeight w:val="113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745740</wp:posOffset>
                  </wp:positionH>
                  <wp:positionV relativeFrom="margin">
                    <wp:posOffset>-7830185</wp:posOffset>
                  </wp:positionV>
                  <wp:extent cx="752475" cy="9429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19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ЛОПАТИ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ЛОПАТИНСКОГО РАЙОНА ПЕНЗЕНСКОЙ ОБЛА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Лопат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Лопатинского сельсовета Лопатинского района Пензенской области от 22.06.2016 № 287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ConsPlusNormal1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27.07.2010 № 210-ФЗ «Об организации предоставления государственных и муниципальных услуг», руководствуя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ми администрации Лопатинского  сельсовета Лопатинского района Пензенской области от 05.07.2012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№ 84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«Об утверждении порядка разработки  и утверждения  административных регламентов предоставления муниципальных услуг администрацией Лопа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 сельсовет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Лопатинского района Пензенской области» (с последующими изменениями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Лопатинского сельсовета Лопатинского района Пензенской области от 05.10.2015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№ 143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Реестра муниципальных услуг Лопатинского  сельсовета Лопатинского района Пензенской области»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(с последующими изменениями), руководствуясь ст. 21 Устава Лопа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 сельсовет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Лопатинского района Пензенской области (с последующими изменениями)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firstLine="6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опатинского  сельсовета Лопатинского района Пензенской области постановляет:</w:t>
            </w:r>
          </w:p>
          <w:p>
            <w:pPr>
              <w:pStyle w:val="ConsPlusNormal1"/>
              <w:ind w:firstLine="6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следующие изменения в постановление администрации Лопатинского сельсовета Лопатинского района Пензенской области от 22.06.2016 № 287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: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ункт 2.3 Разде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андарт предоставления муниципальной услуги, изложить в следующей редакции:</w:t>
            </w:r>
          </w:p>
          <w:p>
            <w:pPr>
              <w:pStyle w:val="ConsPlusNormal1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.3.Административная процедура предоставления муниципальной услуги.</w:t>
            </w:r>
          </w:p>
          <w:p>
            <w:pPr>
              <w:pStyle w:val="ConsPlusNormal1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й процедурой предоставления заявителю муниципальной услуги является выдача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тановления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тановления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      </w:r>
          </w:p>
          <w:p>
            <w:pPr>
              <w:pStyle w:val="ConsPlusNormal1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процедура предоставления муниципальной услуги по выбору заявителя может быть представлена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диный стандарт должен содержать сведения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14 част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настоящей статьи Федерального закона №210-ФЗ. В нем также должны быть указан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заявитель (состав (перечень) заявителей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) способ (способы) направления запроса о предоставлении государственной ил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)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) порядок получения заявителем сведений, в том числе в электронной форме, о ходе рассмотрения запроса о предоставлении государственной ил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) порядок исправления допущенных опечаток и ошибок в выданных в результате предоставления государственной или муниципальной услуги документах, в том числе исчерпывающий перечень оснований для отказа в исправлении таких опечаток и ошибо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) порядок выдачи дубликата документа, выданного по результатам предоставления государственной или муниципальной услуги, в том числе исчерпывающий перечень оснований для отказа в выдаче этого дублика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) порядок оставления запроса заявителя о предоставлении государственной или муниципальной услуги без рассмотр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) форма запроса о предоставлении соответствующей услуги, форма документа, являющегося результатом предоставления соответствующей услуги, форма заявления об исправлении технических ошибок в данном документе, форма заявления о выдаче дубликата данного документа, форма заявления об оставлении запроса без рассмотрения, если иное не предусмотрено федеральным закон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) способ (способы) направления заявителю документов (информации), являющихся результатом предоставления соответствующей государственной или муниципальной услуги».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убликовать настоящее постановление в информационном бюллетене Лопатинского  сельсовета Лопатинского района Пензенской области «Сельские ведомости» и на официальном сайте администрации Лопатинского  сельсовета Лопатинского района Пензенской области в информационно-телекоммуникационной сети «Интернет».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постановление вступает в силу на следующий день после дня его официального опубликования.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за исполнением настоящего постановления возложить на главу администрации  Лопатинского  сельсовета Лопатинского района Пензенской области.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  <w:tab/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инского  сельсовета 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инского района 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й области                                                           Н.М.Сорок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1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color w:val="00000A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Основной текст Знак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0297355F2ED97EB95A83ED87EAA04B42B09B8EB7F8061642A01CCAFA9DE1C6F2B5E27E6092507893E615EB4283F4E293B5C9D2E98B9FEC8DFEv1I" TargetMode="External"/><Relationship Id="rId5" Type="http://schemas.openxmlformats.org/officeDocument/2006/relationships/hyperlink" Target="consultantplus://offline/ref=0297355F2ED97EB95A83ED87EAA04B42B09B8EB7F8061642A01CCAFA9DE1C6F2B5E27E6092507890EE15EB4283F4E293B5C9D2E98B9FEC8DFEv1I" TargetMode="External"/><Relationship Id="rId6" Type="http://schemas.openxmlformats.org/officeDocument/2006/relationships/hyperlink" Target="consultantplus://offline/ref=0297355F2ED97EB95A83ED87EAA04B42B09B8EB7F8061642A01CCAFA9DE1C6F2B5E27E63965172C6BE5AEA1EC5A6F191B1C9D0EA97F9vDI" TargetMode="External"/><Relationship Id="rId7" Type="http://schemas.openxmlformats.org/officeDocument/2006/relationships/hyperlink" Target="consultantplus://offline/ref=0297355F2ED97EB95A83ED87EAA04B42B09B8EB7F8061642A01CCAFA9DE1C6F2B5E27E6092507890E615EB4283F4E293B5C9D2E98B9FEC8DFEv1I" TargetMode="External"/><Relationship Id="rId8" Type="http://schemas.openxmlformats.org/officeDocument/2006/relationships/hyperlink" Target="consultantplus://offline/ref=0297355F2ED97EB95A83ED87EAA04B42B09B8EB7F8061642A01CCAFA9DE1C6F2B5E27E6092507891ED15EB4283F4E293B5C9D2E98B9FEC8DFEv1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13:00Z</dcterms:created>
  <dc:creator>Кривозубова СС</dc:creator>
  <dc:description/>
  <dc:language>en-US</dc:language>
  <cp:lastModifiedBy>lopc-c</cp:lastModifiedBy>
  <cp:lastPrinted>2019-03-27T13:47:00Z</cp:lastPrinted>
  <dcterms:modified xsi:type="dcterms:W3CDTF">2020-05-29T11:1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