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1205" cy="943610"/>
            <wp:effectExtent l="0" t="0" r="0" b="0"/>
            <wp:docPr id="1" name="Копия Лопатино СП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Лопатино СП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TextBody"/>
        <w:spacing w:before="0" w:after="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ЛОПАТИНСКОГО   СЕЛЬСОВЕТ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ЛОПАТ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РЕТЬЕГО СОЗЫВА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      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Лопат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Лопатинского сельсовета Лопатинского района Пензенской области  от 26.12.2019 № 2-12/3 «О бюджете Лопатинского сельсовета Лопатинского района Пензенской области на 2020 год и на плановый период 2021 и 2022 годов» 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В соответствии с Бюджетным Кодексом Российской Федерации, решением Комитета местного самоуправления Лопатинского сельсовета  от 02.11.2015 № 3-25/2 «Об утверждении Положения о бюджетном устройстве и бюджетном процессе в Лопатинском сельсовете Лопатинского района Пензенской области в новой редакции», руководствуясь ст.19 Устава Лопатинского сельсовета Лопатинского района Пензенской области  (с последующими изменениями),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итет местного самоуправления Лопатинского сельсовета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center"/>
        <w:rPr/>
      </w:pPr>
      <w:r>
        <w:rPr>
          <w:bCs/>
          <w:sz w:val="28"/>
          <w:szCs w:val="28"/>
        </w:rPr>
        <w:t xml:space="preserve">Внести следующие изменения в решение Комитета местного самоуправления Лопатинского сельсовета Лопатинского района Пензенской области от </w:t>
      </w:r>
      <w:r>
        <w:rPr>
          <w:sz w:val="28"/>
          <w:szCs w:val="28"/>
        </w:rPr>
        <w:t>26.12.2019 № 2-12/3 «О бюджете Лопатинского сельсовета  Лопатинского района Пензенской области на 2020 год и на плановый период 2021 и 2022 годов»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1. Пункт 1 раздела 1 изложить в следующей редакции: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Основные характеристики бюджета Лопатинского  сельсовета</w:t>
      </w:r>
      <w:r>
        <w:rPr>
          <w:i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опатинского района Пензенской области на 2020 год и на плановый период 2021 и 2022 годов</w:t>
      </w:r>
    </w:p>
    <w:p>
      <w:pPr>
        <w:pStyle w:val="13"/>
        <w:numPr>
          <w:ilvl w:val="5"/>
          <w:numId w:val="5"/>
        </w:numPr>
        <w:tabs>
          <w:tab w:val="clear" w:pos="708"/>
          <w:tab w:val="left" w:pos="90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</w:t>
      </w:r>
      <w:r>
        <w:rPr>
          <w:i/>
          <w:szCs w:val="28"/>
        </w:rPr>
        <w:t xml:space="preserve"> </w:t>
      </w:r>
      <w:r>
        <w:rPr>
          <w:sz w:val="28"/>
          <w:szCs w:val="28"/>
        </w:rPr>
        <w:t>Лопатинского  сельсовета Лопатинского района Пензенской области на 2020 год:</w:t>
      </w:r>
    </w:p>
    <w:p>
      <w:pPr>
        <w:pStyle w:val="21"/>
        <w:numPr>
          <w:ilvl w:val="6"/>
          <w:numId w:val="5"/>
        </w:numPr>
        <w:ind w:left="0" w:firstLine="851"/>
        <w:rPr/>
      </w:pPr>
      <w:r>
        <w:rPr>
          <w:sz w:val="28"/>
          <w:szCs w:val="28"/>
        </w:rPr>
        <w:t>прогнозируемый общий объем доходов бюджета Лопатинского  сельсовета Лопатинского района Пензенской области в сумме 25362,4 тыс. рублей;</w:t>
      </w:r>
    </w:p>
    <w:p>
      <w:pPr>
        <w:pStyle w:val="21"/>
        <w:numPr>
          <w:ilvl w:val="6"/>
          <w:numId w:val="5"/>
        </w:numPr>
        <w:ind w:left="0" w:firstLine="851"/>
        <w:rPr/>
      </w:pPr>
      <w:r>
        <w:rPr>
          <w:sz w:val="28"/>
          <w:szCs w:val="28"/>
        </w:rPr>
        <w:t>общий объем расходов бюджета Лопатинского  сельсовета Лопатинского района Пензенской области в сумме 25724,8 тыс. рублей;</w:t>
      </w:r>
    </w:p>
    <w:p>
      <w:pPr>
        <w:pStyle w:val="21"/>
        <w:numPr>
          <w:ilvl w:val="6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Лопатинского  сельсовета Лопатинского района Пензенской области в сумме 362,4 тыс. рублей.»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i w:val="false"/>
        </w:rPr>
        <w:t>2. Пункт 1 раздела  9  изложить в следующей редакции:</w:t>
      </w:r>
    </w:p>
    <w:p>
      <w:pPr>
        <w:pStyle w:val="Normal"/>
        <w:tabs>
          <w:tab w:val="clear" w:pos="708"/>
          <w:tab w:val="left" w:pos="1247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1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стоящее решение опубликовать в информационном бюллетене Лопатинского  сельсовета Лопатинского района  Пензенской области «Сельские ведомо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главу Лопатинского  сельсовета   Ю.И. Какулину</w:t>
      </w:r>
    </w:p>
    <w:p>
      <w:pPr>
        <w:pStyle w:val="TextBody"/>
        <w:spacing w:before="0" w:after="0"/>
        <w:ind w:firstLine="851"/>
        <w:rPr/>
      </w:pPr>
      <w:r>
        <w:rPr>
          <w:b w:val="false"/>
          <w:i w:val="false"/>
          <w:sz w:val="28"/>
          <w:szCs w:val="28"/>
        </w:rPr>
        <w:t>3.Настоящее решение вступает в силу с 1 января 2020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Лопатинского  сельсове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патинского района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567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Какулина Ю.И.</w:t>
      </w:r>
      <w:r>
        <w:br w:type="page"/>
      </w:r>
    </w:p>
    <w:p>
      <w:pPr>
        <w:pStyle w:val="Style12"/>
        <w:tabs>
          <w:tab w:val="clear" w:pos="1315"/>
        </w:tabs>
        <w:ind w:left="710" w:hanging="0"/>
        <w:jc w:val="left"/>
        <w:rPr/>
      </w:pPr>
      <w:r>
        <w:rPr>
          <w:b w:val="false"/>
          <w:i w:val="false"/>
          <w:szCs w:val="28"/>
          <w:lang w:val="ru-RU"/>
        </w:rPr>
        <w:t xml:space="preserve">1 )Приложение 1 изложить в  следующей редакции:                                                                                         </w:t>
      </w:r>
      <w:r>
        <w:rPr>
          <w:b w:val="false"/>
          <w:i w:val="false"/>
          <w:szCs w:val="28"/>
          <w:lang w:val="ru-RU" w:eastAsia="ru-RU"/>
        </w:rPr>
        <w:t>Приложение 1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u-RU" w:eastAsia="ru-RU"/>
        </w:rPr>
      </w:pPr>
      <w:r>
        <w:rPr>
          <w:b/>
          <w:i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5940" w:leader="none"/>
        </w:tabs>
        <w:ind w:firstLine="4140"/>
        <w:jc w:val="right"/>
        <w:rPr/>
      </w:pPr>
      <w:r>
        <w:rPr>
          <w:sz w:val="28"/>
          <w:szCs w:val="28"/>
        </w:rPr>
        <w:t xml:space="preserve">к решению «О бюджете </w:t>
      </w:r>
      <w:r>
        <w:rPr>
          <w:color w:val="000000"/>
          <w:sz w:val="28"/>
          <w:szCs w:val="28"/>
        </w:rPr>
        <w:t>Лопатинского  сельсовета</w:t>
      </w:r>
      <w:r>
        <w:rPr>
          <w:rFonts w:eastAsia="TimesNewRomanPSMT;Times New Roman"/>
          <w:sz w:val="28"/>
          <w:szCs w:val="28"/>
        </w:rPr>
        <w:t xml:space="preserve"> </w:t>
      </w:r>
      <w:r>
        <w:rPr>
          <w:sz w:val="28"/>
          <w:szCs w:val="28"/>
        </w:rPr>
        <w:t>Лопатинского района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>Пензенской области на 2020 год и на плановый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>период 2021 и 2022годов»</w:t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900"/>
        <w:jc w:val="center"/>
        <w:rPr/>
      </w:pPr>
      <w:r>
        <w:rPr>
          <w:sz w:val="28"/>
          <w:szCs w:val="28"/>
        </w:rPr>
        <w:t>Источники финансирования дефицита бюджета</w:t>
      </w:r>
      <w:r>
        <w:rPr>
          <w:color w:val="000000"/>
          <w:sz w:val="28"/>
          <w:szCs w:val="28"/>
        </w:rPr>
        <w:t xml:space="preserve"> Лопатинского  сельсовета</w:t>
      </w:r>
      <w:r>
        <w:rPr>
          <w:rFonts w:eastAsia="TimesNewRomanPSMT;Times New Roman"/>
          <w:sz w:val="28"/>
          <w:szCs w:val="28"/>
        </w:rPr>
        <w:t xml:space="preserve"> </w:t>
      </w:r>
      <w:r>
        <w:rPr>
          <w:sz w:val="28"/>
          <w:szCs w:val="28"/>
        </w:rPr>
        <w:t>Лопатинского района</w:t>
      </w:r>
    </w:p>
    <w:p>
      <w:pPr>
        <w:pStyle w:val="Normal"/>
        <w:tabs>
          <w:tab w:val="clear" w:pos="708"/>
          <w:tab w:val="left" w:pos="-108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нзенской области на 2020 год и на плановый период 2021 и 2022 годов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046"/>
        <w:gridCol w:w="2493"/>
        <w:gridCol w:w="2353"/>
        <w:gridCol w:w="2368"/>
      </w:tblGrid>
      <w:tr>
        <w:trPr>
          <w:tblHeader w:val="true"/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0 год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1 год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 01 05 00 00 00 0000 00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01 05 02 01 05 0000 51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5362,4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623,3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869,6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01 05 02 01 05 0000 61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724,8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623,3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869,6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2,4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0" w:top="567" w:footer="709" w:bottom="1361"/>
          <w:pgNumType w:start="1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)Приложение 4 изложить в  следующей редакции:                         Приложение 4</w:t>
      </w:r>
    </w:p>
    <w:p>
      <w:pPr>
        <w:pStyle w:val="Normal"/>
        <w:tabs>
          <w:tab w:val="clear" w:pos="708"/>
          <w:tab w:val="left" w:pos="5940" w:leader="none"/>
        </w:tabs>
        <w:ind w:firstLine="4140"/>
        <w:jc w:val="right"/>
        <w:rPr/>
      </w:pPr>
      <w:r>
        <w:rPr>
          <w:sz w:val="28"/>
          <w:szCs w:val="28"/>
        </w:rPr>
        <w:t>к решению «О бюджете Лопатинского  сельсовета  Лопатинского района</w:t>
      </w:r>
    </w:p>
    <w:p>
      <w:pPr>
        <w:pStyle w:val="Normal"/>
        <w:ind w:firstLine="4140"/>
        <w:rPr/>
      </w:pPr>
      <w:r>
        <w:rPr>
          <w:sz w:val="28"/>
          <w:szCs w:val="28"/>
        </w:rPr>
        <w:t>Пензенской области на 2020 год и на плановый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в бюджет Лопатинского  сельсовета  Лопатинского района Пензенской области на 2020 год и на плановый период 2021 и 2022 годов</w:t>
      </w:r>
    </w:p>
    <w:p>
      <w:pPr>
        <w:pStyle w:val="Normal"/>
        <w:tabs>
          <w:tab w:val="clear" w:pos="708"/>
          <w:tab w:val="left" w:pos="8280" w:leader="none"/>
        </w:tabs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2"/>
        <w:gridCol w:w="1304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д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иды до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0 2 00 00000 00 0000 0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610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657,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9 723, 2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00000 00 0000 0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190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657,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723, 2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0 2 02 1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011,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737,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794,8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000 2 02 15001 00 0000 15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90,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67,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68,767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000 2 02 15001 10 0000 15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1490,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467,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468,7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6001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color w:val="000000"/>
                <w:szCs w:val="24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9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6,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16001 10 0000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6,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2 02 2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380,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71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5571,4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5555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50,5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555 10 9508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сельских поселений на реализацию программ формирования современной городской среды (за счет средств федерального бюджет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555 10 9257 150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Субсидии бюджетам сельских поселений на реализацию программ формирования современной городской среды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5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00 0 00 0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4"/>
              </w:rPr>
              <w:t>Субсидии на обеспечение комплексного развития сельский территорий (благоустройство сельский территори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76,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 00 0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на обеспечение комплексного развития сельский территорий (благоустройство сельский территори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2,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 00 0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на обеспечение комплексного развития сельский территорий (благоустройство сельский территори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2 02 29999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рочие субсид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470,8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10 9224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сельских поселений на 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8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10 9275 15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тсв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10 929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сель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10 9203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,400</w:t>
            </w:r>
          </w:p>
        </w:tc>
      </w:tr>
      <w:tr>
        <w:trPr>
          <w:trHeight w:val="17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18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</w:tr>
      <w:tr>
        <w:trPr>
          <w:trHeight w:val="3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00 2 02 35118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18 10 9603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0 2 02 4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9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6,200</w:t>
            </w:r>
          </w:p>
        </w:tc>
      </w:tr>
      <w:tr>
        <w:trPr>
          <w:trHeight w:val="3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2 02 40014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,600</w:t>
            </w:r>
          </w:p>
        </w:tc>
      </w:tr>
      <w:tr>
        <w:trPr>
          <w:trHeight w:val="22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2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000 2 02 40014 10 801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ные межбюджетные трансферты передаваемые бюджетам сельских поселений  на исполнение части полномочий в области градостроительной деятельност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</w:tr>
      <w:tr>
        <w:trPr>
          <w:trHeight w:val="2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10 8011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ные межбюджетные трансферты бюджетам сельских поселений на исполнение полномочий по осуществлению муниципального земельного контроля в границах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</w:tr>
      <w:tr>
        <w:trPr>
          <w:trHeight w:val="8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00 2 02 49999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4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,600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iCs/>
                <w:szCs w:val="24"/>
              </w:rPr>
              <w:t>000 2 02 49999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color w:val="000000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4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,600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000 2 07 05030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0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361" w:right="567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280" w:leader="none"/>
        </w:tabs>
        <w:jc w:val="right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Приложение 8 изложить в  следующей редакции:                                                                                                               Приложение 8</w:t>
      </w:r>
    </w:p>
    <w:p>
      <w:pPr>
        <w:pStyle w:val="Normal"/>
        <w:tabs>
          <w:tab w:val="clear" w:pos="708"/>
          <w:tab w:val="left" w:pos="5940" w:leader="none"/>
        </w:tabs>
        <w:ind w:firstLine="9720"/>
        <w:jc w:val="right"/>
        <w:rPr/>
      </w:pPr>
      <w:r>
        <w:rPr>
          <w:sz w:val="28"/>
          <w:szCs w:val="28"/>
        </w:rPr>
        <w:t>к решению «О бюджете Лопатинского  сельсовета Лопатинского района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нзенской области на 2020 год и на плановый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риод 2021 и 2022 годов»</w:t>
      </w:r>
    </w:p>
    <w:p>
      <w:pPr>
        <w:pStyle w:val="Heading8"/>
        <w:spacing w:before="0" w:after="0"/>
        <w:ind w:left="8505" w:hanging="0"/>
        <w:jc w:val="right"/>
        <w:rPr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2020 год и на плановый период 2021 и 2022 годов по разделам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дразделам, целевым статьям (муниципальным программам Лопатинского сельсовета Лопатинского района Пензенской области и непрограммным направлениям деятельности), группам и подгруппам видов расходов классификации расходов бюджета Лопатинского сельсовета Лопати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  <w:gridCol w:w="569"/>
        <w:gridCol w:w="566"/>
        <w:gridCol w:w="1702"/>
        <w:gridCol w:w="850"/>
        <w:gridCol w:w="993"/>
        <w:gridCol w:w="990"/>
        <w:gridCol w:w="993"/>
      </w:tblGrid>
      <w:tr>
        <w:trPr>
          <w:trHeight w:val="71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72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3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263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7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24,2</w:t>
            </w:r>
          </w:p>
        </w:tc>
      </w:tr>
      <w:tr>
        <w:trPr>
          <w:trHeight w:val="58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2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2,2</w:t>
            </w:r>
          </w:p>
        </w:tc>
      </w:tr>
      <w:tr>
        <w:trPr>
          <w:trHeight w:val="75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</w:tr>
      <w:tr>
        <w:trPr>
          <w:trHeight w:val="43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деятельности аппарата администрации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</w:tr>
      <w:tr>
        <w:trPr>
          <w:trHeight w:val="51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Обеспечение деятельности администрации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1,8</w:t>
            </w:r>
          </w:p>
        </w:tc>
      </w:tr>
      <w:tr>
        <w:trPr>
          <w:trHeight w:val="27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 органов местного самоуправления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69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22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38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главе местной администрации(исполнительно-распределительного органа муниципального образования)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38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3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25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</w:tr>
      <w:tr>
        <w:trPr>
          <w:trHeight w:val="28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3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18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1 01 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ры финансового обеспечения переданных полномочий»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 по противодействию коррупции в границах Лопатинского сельсовета Лопатинского райо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исления другим бюджетам бюджетной системы Российской Федерации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непрограмные расходы  органов местного самоуправл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Резервный фон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9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й фонд Администрации Лопатинского сельсовета Лопатинского района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</w:tr>
      <w:tr>
        <w:trPr>
          <w:trHeight w:val="53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одпрограмма</w:t>
            </w:r>
            <w:r>
              <w:rPr>
                <w:color w:val="000000"/>
                <w:sz w:val="20"/>
              </w:rPr>
              <w:t xml:space="preserve">  «Профилактика терроризма и экстремизма, правонарушений в Лопатинском сельсовета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Формирование у жителей  Лопатинского сельсовета Лопатинского района Пензенской области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 отдельных  мероприятий  в  рамках  основного  мероприятия  подпрограммы муниципальной программы Лопатинского сельсовета Лопатинского района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 Снижение административных барьеров  и повышение качества предоставления государственных и муниципальных услуг в Лопатинском сельсовете на 2015-2020г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"Оптимизация, управление и распоряжение имуществом, находящимся в собственности Лопатинского сельсовета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ценка недвижимости ,признание прав и регулирование отношений по муниципальной собственности Лопатинского сельсовета Лопатинского района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,4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билизационная и вневойсковая подготовка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,4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bCs/>
                <w:iCs/>
                <w:sz w:val="20"/>
              </w:rPr>
              <w:t>Исполнение государственных полномочий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Осуществление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85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48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35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4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0,8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ожарной безопасно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68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1,0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ой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2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«Обеспечение защиты населения территорий от чрезвычайных ситуаций, пожарной безопасности в Лопатинском сельсовете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Обеспечение пожарной безопасности в Лопатинском сельсовете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БУ "Лопатинская пожарная команда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</w:tr>
      <w:tr>
        <w:trPr>
          <w:trHeight w:val="62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оплаты труда работников бюджетной сфер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оплаты труда работников бюджетной сфер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Я ЭКОНОМИК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716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8,9</w:t>
            </w:r>
          </w:p>
        </w:tc>
      </w:tr>
      <w:tr>
        <w:trPr>
          <w:trHeight w:val="3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рожное хозя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1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7,3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Мероприятия дорожного хозяйства на автомобильных дорогах общего пользования местного значения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содержание автомобильных дорог и инженерных сооружений на них в границах поселений в рамках  благоустройств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52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"Ремонт автомобильных дорог общего пользования с .Лопатино Лопатинского сельсовета Лопатинского района Пензенской области 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Расходы по  софинансированию на строительству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6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граммные расходы органов местного самоуправления Лопатинского сельсовета Лопатинского района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24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непрограмные расходы органов местного самоуправл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землеустроительной документации для осуществления государственного кадастрового учета черты населенных пункт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0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исполнение части полномочий Лопатинского района Пензенской области в области градостроительной деятельности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3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 Лопатинского района Пензенской области по осуществлению муниципального земельного контроля в границах сельских поселени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3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</w:rPr>
              <w:t>10315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24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54,7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 хозя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5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Содержание жилищного хозяйства находящегося на  балансе администрации Лопатинского сельсовета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5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Мероприятия в области жилищного хозяйств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4 01 65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4 01 65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,5</w:t>
            </w:r>
          </w:p>
        </w:tc>
      </w:tr>
      <w:tr>
        <w:trPr>
          <w:trHeight w:val="81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Основное мероприятие «Развитие  коммунального хозяйства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ительство и модернизация сетей и сооружений водоотвед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модернизация сетей и сооружений водоснабж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</w:tr>
      <w:tr>
        <w:trPr>
          <w:trHeight w:val="29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</w:tr>
      <w:tr>
        <w:trPr>
          <w:trHeight w:val="60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ензенской области на 2014-2020 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Основное мероприятие «Чистая вода»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red"/>
              </w:rPr>
            </w:pPr>
            <w:r>
              <w:rPr>
                <w:b/>
                <w:bCs/>
                <w:sz w:val="20"/>
                <w:highlight w:val="red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</w:rPr>
              <w:t>9450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59,2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7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9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7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9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Ликвидация несакционированных свалок  с территории Лопатинского сельсовета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ора и вывоза бытовых отходов и мусор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bCs/>
                <w:sz w:val="20"/>
              </w:rPr>
              <w:t>Уличное освещение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личное освещение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31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"Прочие мероприятия по благоустройству территорий поселения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8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21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поселени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48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25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8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26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8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27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одержание мест захоронения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23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мест захоронения в с. Лопатин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28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29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4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2014-2020 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новное мероприятие «</w:t>
            </w:r>
            <w:r>
              <w:rPr>
                <w:sz w:val="20"/>
              </w:rPr>
              <w:t>Совершенствование систем наружного освещения  населённых пунктов, приобретение приборов наружного освещения в сёла Лопатинского сельсовета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pacing w:before="0" w:after="0"/>
              <w:rPr>
                <w:sz w:val="20"/>
              </w:rPr>
            </w:pPr>
            <w:r>
              <w:rPr>
                <w:rStyle w:val="StrongEmphasis"/>
                <w:b/>
                <w:i w:val="false"/>
                <w:color w:val="000000"/>
                <w:sz w:val="20"/>
                <w:szCs w:val="20"/>
                <w:lang w:val="ru-RU" w:eastAsia="ru-RU"/>
              </w:rPr>
              <w:t xml:space="preserve">Муниципальная  программа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i w:val="false"/>
                <w:color w:val="000000"/>
                <w:sz w:val="20"/>
                <w:szCs w:val="20"/>
                <w:lang w:val="ru-RU" w:eastAsia="ru-RU"/>
              </w:rPr>
              <w:t>«Формирование комфортной городской среды на территории муниципального образования Лопатинский сельсовет  Лопатинского района  Пензенской области»</w:t>
            </w:r>
            <w:r>
              <w:rPr>
                <w:rStyle w:val="StrongEmphasis"/>
                <w:i w:val="false"/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</w:rPr>
              <w:t xml:space="preserve">5252,7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26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Региональный  проект «Формирование комфортной городской среды»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 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22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1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4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4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Муниципальная программа Лопатинского  сельсовета Лопатинского района Пензенской области «</w:t>
            </w:r>
            <w:r>
              <w:rPr>
                <w:szCs w:val="24"/>
                <w:shd w:fill="FFFFFF" w:val="clear"/>
              </w:rPr>
              <w:t>Создание и развитие инфраструктуры на сельских территориях</w:t>
            </w:r>
            <w:r>
              <w:rPr>
                <w:szCs w:val="24"/>
              </w:rPr>
              <w:t>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,8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«Благоустройство и развитие инженерной инфраструктуры на территории Лопатинского 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,8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0 01 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,8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,8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,8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975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9,3</w:t>
            </w:r>
          </w:p>
        </w:tc>
      </w:tr>
      <w:tr>
        <w:trPr>
          <w:trHeight w:val="15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</w:tr>
      <w:tr>
        <w:trPr>
          <w:trHeight w:val="37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</w:tr>
      <w:tr>
        <w:trPr>
          <w:trHeight w:val="37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дпрограмма «Обеспечение услугами организаций культуры и библиотечного обслуживания на территории муниципального образования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</w:tr>
      <w:tr>
        <w:trPr>
          <w:trHeight w:val="37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1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Финансовое обеспечение переданных полномочий</w:t>
            </w:r>
            <w:r>
              <w:rPr>
                <w:sz w:val="20"/>
              </w:rPr>
              <w:t>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по созданию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дпрограмма «Социальная поддержка граждан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Пенсионное обеспечение за выслугу лет муниципальным служащим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нсионное обеспечение за выслугу лет муниципальным служащим Лопатинского сельсовета, установленное решением Комитета местного самоуправления Лопатинского сельсовета от 28.08.2012 №4-33/1 «Об утверждении Положения о пенсионном обеспечении за выслугу лет муниципальных служащих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37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31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Приложение 9 изложить в  следующей редакции :                                                                                                             Приложение 9</w:t>
      </w:r>
    </w:p>
    <w:p>
      <w:pPr>
        <w:pStyle w:val="Normal"/>
        <w:tabs>
          <w:tab w:val="clear" w:pos="708"/>
          <w:tab w:val="left" w:pos="5940" w:leader="none"/>
        </w:tabs>
        <w:ind w:firstLine="9720"/>
        <w:jc w:val="right"/>
        <w:rPr/>
      </w:pPr>
      <w:r>
        <w:rPr>
          <w:sz w:val="28"/>
          <w:szCs w:val="28"/>
        </w:rPr>
        <w:t>к решению «О бюджете Лопатинского  сельсовета Лопатинского района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нзенской области на 2020 год и на плановый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едомственная структура расходов бюджета Лопатинского  сельсовета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Лопатинского района Пензенской области на 2020 год и на плановый период 2021 и 2022 годов</w:t>
      </w:r>
    </w:p>
    <w:p>
      <w:pPr>
        <w:pStyle w:val="Normal"/>
        <w:keepNext w:val="true"/>
        <w:ind w:right="350" w:hanging="0"/>
        <w:jc w:val="right"/>
        <w:rPr/>
      </w:pPr>
      <w:r>
        <w:rPr/>
        <w:t>(тыс. рублей)</w:t>
      </w:r>
    </w:p>
    <w:tbl>
      <w:tblPr>
        <w:tblW w:w="16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5"/>
        <w:gridCol w:w="605"/>
        <w:gridCol w:w="569"/>
        <w:gridCol w:w="939"/>
        <w:gridCol w:w="1702"/>
        <w:gridCol w:w="850"/>
        <w:gridCol w:w="1092"/>
        <w:gridCol w:w="925"/>
        <w:gridCol w:w="920"/>
        <w:gridCol w:w="908"/>
      </w:tblGrid>
      <w:tr>
        <w:trPr>
          <w:trHeight w:val="71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4"/>
              </w:rPr>
              <w:t>Ве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724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326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263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дминистрация Лопатинского  сельсовета Лопатин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724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326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263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71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24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24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29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2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деятельности аппарата администрации Лопатинского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Обеспечение деятельности администрации Лопатинского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1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1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 органов местного самоуправления 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главе местной администрации(исполнительно-распределительного органа муниципального образования)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8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1 01 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8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8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ры финансового обеспечения переданных полномочий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 по противодействию коррупции в границах Лопатинского сельсовета Лопати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исления другим бюджетам бюджетной системы Российской Федераци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непрограмные расходы 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Резервный фон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9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й фонд Администрации Лопатинского сельсовета Лопатин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1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одпрограмма</w:t>
            </w:r>
            <w:r>
              <w:rPr>
                <w:color w:val="000000"/>
                <w:sz w:val="20"/>
              </w:rPr>
              <w:t xml:space="preserve">  «Профилактика терроризма и экстремизма, правонарушений в Лопатинском сельсовет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Формирование у жителей  Лопатинского сельсовета Лопатинского района Пензенской области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 отдельных  мероприятий  в  рамках  основного  мероприятия  подпрограммы муниципальной программы Лопатинского сельсовета Лопатин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 Снижение административных барьеров  и повышение качества предоставления государственных и муниципальных услуг в Лопатинском сельсовете на 2015-2020г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"Оптимизация, управление и распоряжение имуществом, находящимся в собственности Лопатинского сельсовет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ценка недвижимости ,признание прав и регулирование отношений по муниципальной собственности Лопатинского сельсовета Лопатин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билизационная и вневойсковая подготовка 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bCs/>
                <w:iCs/>
                <w:sz w:val="20"/>
              </w:rPr>
              <w:t>Исполнение государственных полномочий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Осуществление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59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45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68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ой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2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«Обеспечение защиты населения территорий от чрезвычайных ситуаций, пожарной безопасности в Лопатинском сельсовете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Обеспечение пожарной безопасности в Лопатинском сельсовете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БУ "Лопатинская пожарная команд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Я ЭКОНОМИ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716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5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рож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1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Мероприятия дорожного хозяйства на автомобильных дорогах общего пользования местного значения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содержание автомобильных дорог и инженерных сооружений на них в границах поселений в рамках  благоустройств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"Ремонт автомобильных дорог общего пользования с .Лопатино Лопатинского сельсовета Лопатинского района Пензенской области 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Расходы по  софинансированию на строительству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6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граммные расходы органов местного самоуправления Лопатинского сельсовета Лопатин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непрогра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землеустроительной документации для осуществления государственного кадастрового учета черты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исполнение части полномочий Лопатинского района Пензенской области в области градостроительной деятельности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 Лопатинского района Пензенской области по осуществлению муниципального земельного контроля в границах сельских поселен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</w:rPr>
              <w:t>10315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24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54,7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5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Содержание жилищного хозяйства находящегося на  балансе администрации Лопатинского сельсовета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5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Мероприятия в области жилищ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4 01 65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4 01 65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1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Основное мероприятие «Развитие  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ительство и модернизация сетей и сооружений водоотвед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модернизация сетей и сооружений водоснабж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  <w:highlight w:val="red"/>
              </w:rPr>
            </w:r>
          </w:p>
        </w:tc>
      </w:tr>
      <w:tr>
        <w:trPr>
          <w:trHeight w:val="2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на 2014-2020 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Основное мероприятие «Чистая вода»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</w:rPr>
              <w:t>9450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1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59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7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3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7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3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Ликвидация несакционированных свалок  с территории Лопатинского сельсовета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ора и вывоза бытовых отходов и мусор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bCs/>
                <w:sz w:val="20"/>
              </w:rPr>
              <w:t>Уличное освещение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личное освеще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"Прочие мероприятия по благоустройству территорий поселения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8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поселен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8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8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8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одержание мест захоронения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мест захоронения в с. Лопатин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2014-2020 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</w:t>
            </w:r>
            <w:r>
              <w:rPr>
                <w:sz w:val="20"/>
              </w:rPr>
              <w:t>Совершенствование систем наружного освещения  населённых пунктов, приобретение приборов наружного освещения в сёла Лопатинского сельсовета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pacing w:before="0" w:after="0"/>
              <w:rPr>
                <w:sz w:val="20"/>
              </w:rPr>
            </w:pPr>
            <w:r>
              <w:rPr>
                <w:rStyle w:val="StrongEmphasis"/>
                <w:b/>
                <w:i w:val="false"/>
                <w:color w:val="000000"/>
                <w:sz w:val="20"/>
                <w:szCs w:val="20"/>
                <w:lang w:val="ru-RU" w:eastAsia="ru-RU"/>
              </w:rPr>
              <w:t xml:space="preserve">Муниципальная  программа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i w:val="false"/>
                <w:color w:val="000000"/>
                <w:sz w:val="20"/>
                <w:szCs w:val="20"/>
                <w:lang w:val="ru-RU" w:eastAsia="ru-RU"/>
              </w:rPr>
              <w:t xml:space="preserve">«Формирование комфортной городской среды на территории муниципального образования Лопатинский сельсовет  Лопатинского района  Пензенской области»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</w:rPr>
              <w:t xml:space="preserve">5252,7 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Региональный  проект «Формирование комфортной городской среды»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 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Муниципальная программа Лопатинского  сельсовета Лопатинского района Пензенской области «</w:t>
            </w:r>
            <w:r>
              <w:rPr>
                <w:szCs w:val="24"/>
                <w:shd w:fill="FFFFFF" w:val="clear"/>
              </w:rPr>
              <w:t>Создание и развитие инфраструктуры на сельских территориях</w:t>
            </w:r>
            <w:r>
              <w:rPr>
                <w:szCs w:val="24"/>
              </w:rPr>
              <w:t>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,8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«Благоустройство и развитие инженерной инфраструктуры на территории Лопатинского 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,8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0 01 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,8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,8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,8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975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9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дпрограмма «Обеспечение услугами организаций культуры и библиотечного обслуживания на территории муниципального образования Лопатинского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1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Финансовое обеспечение переданных полномочий</w:t>
            </w:r>
            <w:r>
              <w:rPr>
                <w:sz w:val="20"/>
              </w:rPr>
              <w:t>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по созданию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дпрограмма «Социальная поддержка граждан Лопатинского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Пенсионное обеспечение за выслугу лет муниципальным служащим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нсионное обеспечение за выслугу лет муниципальным служащим Лопатинского сельсовета, установленное решением Комитета местного самоуправления Лопатинского сельсовета от 28.08.2012 №4-33/1 «Об утверждении Положения о пенсионном обеспечении за выслугу лет муниципальных служащих Лопатинского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keepNext w:val="true"/>
        <w:ind w:right="350" w:hanging="0"/>
        <w:jc w:val="right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Приложение 10 изложить в  следующей редакции:                                                                                                           Приложение 10</w:t>
      </w:r>
    </w:p>
    <w:p>
      <w:pPr>
        <w:pStyle w:val="Normal"/>
        <w:tabs>
          <w:tab w:val="clear" w:pos="708"/>
          <w:tab w:val="left" w:pos="5940" w:leader="none"/>
        </w:tabs>
        <w:ind w:firstLine="9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720"/>
        <w:jc w:val="right"/>
        <w:rPr/>
      </w:pPr>
      <w:r>
        <w:rPr>
          <w:sz w:val="28"/>
          <w:szCs w:val="28"/>
        </w:rPr>
        <w:t>к решению «О бюджете Лопатинского  сельсовета Лопатинского района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нзенской области на 2020 год и на плановый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пределение бюджетных ассигнований по целевым статьям (муниципальных программам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Лопатинского  сельсовета Лопатинского района Пензенской области и непрогром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keepNext w:val="true"/>
        <w:jc w:val="right"/>
        <w:rPr/>
      </w:pPr>
      <w:r>
        <w:rPr/>
        <w:t>(тыс. рублей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60"/>
        <w:gridCol w:w="708"/>
        <w:gridCol w:w="709"/>
        <w:gridCol w:w="851"/>
        <w:gridCol w:w="1275"/>
        <w:gridCol w:w="1134"/>
        <w:gridCol w:w="1276"/>
      </w:tblGrid>
      <w:tr>
        <w:trPr>
          <w:trHeight w:val="40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2021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2022 год.</w:t>
            </w:r>
          </w:p>
        </w:tc>
      </w:tr>
      <w:tr>
        <w:trPr>
          <w:trHeight w:val="33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7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3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263,1</w:t>
            </w:r>
          </w:p>
        </w:tc>
      </w:tr>
      <w:tr>
        <w:trPr>
          <w:trHeight w:val="7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Лопатинского сельсовета Лопатинского района "Развитие сельских территорий муниципального образования Лопатинского сельсовета Лопатинского района Пензенской области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33,0</w:t>
            </w:r>
          </w:p>
        </w:tc>
      </w:tr>
      <w:tr>
        <w:trPr>
          <w:trHeight w:val="68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«Обеспечение деятельности аппарата администрации Лопатинского сельсовета Лопатин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1,2</w:t>
            </w:r>
          </w:p>
        </w:tc>
      </w:tr>
      <w:tr>
        <w:trPr>
          <w:trHeight w:val="41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 работникам 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84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42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3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5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55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главе местной администрации(исполнительно-распределительного органа муниципального образовани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69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5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31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5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33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54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32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7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34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34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2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2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2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по исполнению отдельных полномочий  по противодействию коррупции в границах Лопатинского сельсовета администрации Лопат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8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исления другим бюджетам бюджетной системы Российской Феде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3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еречисления другим бюджетам бюджетной системы Российской Феде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ниципальная подпрограмма Лопатинского сельсовета Лопатинского района  Пензенской области </w:t>
            </w:r>
            <w:r>
              <w:rPr>
                <w:b/>
                <w:color w:val="000000"/>
                <w:sz w:val="20"/>
              </w:rPr>
              <w:t>«Обеспечение защиты населения территорий от чрезвычайных ситуаций, пожарной безопасности в Лопатинском  сельсовет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2 2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0,8</w:t>
            </w:r>
          </w:p>
        </w:tc>
      </w:tr>
      <w:tr>
        <w:trPr>
          <w:trHeight w:val="43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Расходы на обеспечение защиты населения и территорий от чрезвычайных ситуаций, пожарной безопасности в Лопатинском сельсов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39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17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39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 на обеспечение защиты населения и территорий от чрезвычайных ситуаций, пожарной безопасности в Лопатинском сельсове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 «</w:t>
            </w:r>
            <w:r>
              <w:rPr>
                <w:b/>
                <w:color w:val="000000"/>
                <w:sz w:val="20"/>
              </w:rPr>
              <w:t>Профилактика терроризма и экстремизма, правонарушений в Лопатинском  сельсовет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ализация направления расходов в рамках подпрограмм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17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4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2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554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61,9</w:t>
            </w:r>
          </w:p>
        </w:tc>
      </w:tr>
      <w:tr>
        <w:trPr>
          <w:trHeight w:val="37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darkYellow"/>
              </w:rPr>
            </w:pPr>
            <w:r>
              <w:rPr>
                <w:sz w:val="20"/>
                <w:highlight w:val="dark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9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Организация сбора и вывоза бытовых отходов и мус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2 6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2 65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46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2 65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28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2 65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2 65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роительство и модернизация сетей и сооружений водоотведения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 и модернизация сетей и сооружений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20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51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24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</w:t>
            </w:r>
          </w:p>
        </w:tc>
      </w:tr>
      <w:tr>
        <w:trPr>
          <w:trHeight w:val="18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Расходы на уличное освещение в рамках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29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555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24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Расходы на содержание автомобильных дорог и инженерных сооружений на них в границах поселений в рамках  благоустро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7,3</w:t>
            </w:r>
          </w:p>
        </w:tc>
      </w:tr>
      <w:tr>
        <w:trPr>
          <w:trHeight w:val="308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7,3</w:t>
            </w:r>
          </w:p>
        </w:tc>
      </w:tr>
      <w:tr>
        <w:trPr>
          <w:trHeight w:val="48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7,3</w:t>
            </w:r>
          </w:p>
        </w:tc>
      </w:tr>
      <w:tr>
        <w:trPr>
          <w:trHeight w:val="24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7,3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7,3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Прочие мероприятия по благоустройству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127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471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331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35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169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мест захоронения в с. Лопат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378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0,0</w:t>
            </w:r>
          </w:p>
        </w:tc>
      </w:tr>
      <w:tr>
        <w:trPr>
          <w:trHeight w:val="17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0,0</w:t>
            </w:r>
          </w:p>
        </w:tc>
      </w:tr>
      <w:tr>
        <w:trPr>
          <w:trHeight w:val="697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 «Социальная поддержка граждан Лопатинского сельсовета Лопатинского района Пензенской области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4</w:t>
            </w:r>
          </w:p>
        </w:tc>
      </w:tr>
      <w:tr>
        <w:trPr>
          <w:trHeight w:val="7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пенсионное обеспечение за выслугу лет муниципальным служащим Лопатинского сельсовета Лопатинского района   Социальное обеспечение и иные выплаты насел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>
          <w:trHeight w:val="43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>
          <w:trHeight w:val="2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>
          <w:trHeight w:val="17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>
          <w:trHeight w:val="29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нсионное обеспечени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>
          <w:trHeight w:val="6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 «</w:t>
            </w:r>
            <w:r>
              <w:rPr>
                <w:b/>
                <w:color w:val="000000"/>
                <w:sz w:val="20"/>
              </w:rPr>
              <w:t>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6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,4</w:t>
            </w:r>
          </w:p>
        </w:tc>
      </w:tr>
      <w:tr>
        <w:trPr>
          <w:trHeight w:val="6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,4</w:t>
            </w:r>
          </w:p>
        </w:tc>
      </w:tr>
      <w:tr>
        <w:trPr>
          <w:trHeight w:val="7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Cs/>
                <w:iCs/>
                <w:sz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 органами управления государственными внебюджетны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,4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,4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,4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,4</w:t>
            </w:r>
          </w:p>
        </w:tc>
      </w:tr>
      <w:tr>
        <w:trPr>
          <w:trHeight w:val="8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</w:t>
            </w:r>
            <w:r>
              <w:rPr>
                <w:b/>
                <w:color w:val="000000"/>
                <w:sz w:val="20"/>
              </w:rPr>
              <w:t xml:space="preserve"> «Обеспечение услугами организаций культуры и библиотечного обслуживания на территории муниципального образования Лопатинского сельсовета Лопатинского района Пенз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9,3</w:t>
            </w:r>
          </w:p>
        </w:tc>
      </w:tr>
      <w:tr>
        <w:trPr>
          <w:trHeight w:val="48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</w:tr>
      <w:tr>
        <w:trPr>
          <w:trHeight w:val="26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</w:tr>
      <w:tr>
        <w:trPr>
          <w:trHeight w:val="33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</w:tr>
      <w:tr>
        <w:trPr>
          <w:trHeight w:val="33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 и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</w:tr>
      <w:tr>
        <w:trPr>
          <w:trHeight w:val="16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</w:tr>
      <w:tr>
        <w:trPr>
          <w:trHeight w:val="4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по созданию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</w:tr>
      <w:tr>
        <w:trPr>
          <w:trHeight w:val="2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</w:tr>
      <w:tr>
        <w:trPr>
          <w:trHeight w:val="2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</w:tr>
      <w:tr>
        <w:trPr>
          <w:trHeight w:val="18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 и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</w:tr>
      <w:tr>
        <w:trPr>
          <w:trHeight w:val="30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</w:tr>
      <w:tr>
        <w:trPr>
          <w:trHeight w:val="30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sz w:val="20"/>
              </w:rPr>
              <w:t>Подпрограмма « Снижение административных барьеров  и повышение качества предоставления государственных и муниципальных услуг в Лопатинском сельсовете на 2015-2020г.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darkBlue"/>
              </w:rPr>
            </w:pPr>
            <w:r>
              <w:rPr>
                <w:b/>
                <w:sz w:val="20"/>
              </w:rPr>
              <w:t>02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darkBlue"/>
              </w:rPr>
            </w:pPr>
            <w:r>
              <w:rPr>
                <w:b/>
                <w:sz w:val="20"/>
                <w:highlight w:val="darkBlue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ценка недвижимости ,признание прав и регулирование отношений по муниципальной собственности Лопатинского сельсовета Лопатинского района Пензен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darkBlue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darkBlue"/>
              </w:rPr>
            </w:pPr>
            <w:r>
              <w:rPr>
                <w:sz w:val="20"/>
                <w:highlight w:val="darkBlue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sz w:val="20"/>
              </w:rPr>
              <w:t>на 2014-2020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Чистая вод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</w:t>
            </w:r>
            <w:r>
              <w:rPr>
                <w:sz w:val="20"/>
              </w:rPr>
              <w:t>Совершенствование систем наружного освещения  населённых пунктов, приобретение приборов наружного освещения в сёла Лопатинского сельсове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Муниципальная программа Лопатинского сельсовета Лопатинского района Пензенской области "Ремонт автомобильных дорог общего пользования с .Лопатино Лопатинского сельсовета Лопатинского района Пензенской области 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асходы по  софинансированию на строительству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StrongEmphasis"/>
                <w:i w:val="false"/>
                <w:color w:val="000000"/>
                <w:sz w:val="20"/>
                <w:lang w:val="ru-RU" w:eastAsia="ru-RU"/>
              </w:rPr>
              <w:t xml:space="preserve">Муниципальная  программа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Style w:val="StrongEmphasis"/>
                <w:i w:val="false"/>
                <w:color w:val="000000"/>
                <w:sz w:val="20"/>
                <w:lang w:val="ru-RU" w:eastAsia="ru-RU"/>
              </w:rPr>
              <w:t>«Формирование комфортной городской среды на территории муниципального образования Лопатинский сельсовет  Лопатинского района  Пенз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Региональный  проект «Формирование комфортной городской среды»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 xml:space="preserve">F2 </w:t>
            </w:r>
            <w:r>
              <w:rPr>
                <w:color w:val="000000"/>
                <w:sz w:val="20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Муниципальная программа Лопатинского  сельсовета Лопатинского района Пензенской области «</w:t>
            </w:r>
            <w:r>
              <w:rPr>
                <w:szCs w:val="24"/>
                <w:shd w:fill="FFFFFF" w:val="clear"/>
              </w:rPr>
              <w:t>Создание и развитие инфраструктуры на сельских территориях</w:t>
            </w:r>
            <w:r>
              <w:rPr>
                <w:szCs w:val="24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«Благоустройство и развитие инженерной инфраструктуры на территории Лопатинского  сельсовета Лопатинского района Пенз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0 01 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Внепрограммные расходы органов местного самоуправления Лопатинского сельсовета Лопатин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,6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Подготовка землеустроительной документации для осуществления государственного кадастрового учета черты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1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29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23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исполнение  части полномочий  в области градостроительной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19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2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 Лопатинского района Пензенской области по осуществлению муниципального земельного контроля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6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18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2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5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ервные фонды местных организаци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13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567" w:right="567" w:gutter="0" w:header="0" w:top="1361" w:footer="964" w:bottom="10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jc w:val="right"/>
        <w:rPr/>
      </w:pPr>
      <w:r>
        <w:rPr/>
      </w:r>
      <w:r>
        <w:br w:type="page"/>
      </w:r>
    </w:p>
    <w:p>
      <w:pPr>
        <w:pStyle w:val="Normal"/>
        <w:ind w:firstLine="4140"/>
        <w:rPr>
          <w:i/>
          <w:i/>
        </w:rPr>
      </w:pPr>
      <w:r>
        <w:rPr>
          <w:i/>
        </w:rPr>
      </w:r>
    </w:p>
    <w:sectPr>
      <w:footerReference w:type="default" r:id="rId11"/>
      <w:footerReference w:type="first" r:id="rId12"/>
      <w:type w:val="nextPage"/>
      <w:pgSz w:w="11906" w:h="16838"/>
      <w:pgMar w:left="1361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8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28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21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7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21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708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7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i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b/>
      <w:i/>
      <w:iCs/>
      <w:szCs w:val="24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/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sz w:val="24"/>
    </w:rPr>
  </w:style>
  <w:style w:type="character" w:styleId="WW8Num5z2">
    <w:name w:val="WW8Num5z2"/>
    <w:qFormat/>
    <w:rPr>
      <w:b/>
      <w:i w:val="false"/>
      <w:sz w:val="28"/>
      <w:szCs w:val="28"/>
    </w:rPr>
  </w:style>
  <w:style w:type="character" w:styleId="WW8Num5z3">
    <w:name w:val="WW8Num5z3"/>
    <w:qFormat/>
    <w:rPr>
      <w:b/>
      <w:i w:val="false"/>
      <w:sz w:val="24"/>
      <w:szCs w:val="24"/>
    </w:rPr>
  </w:style>
  <w:style w:type="character" w:styleId="WW8Num5z7">
    <w:name w:val="WW8Num5z7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sz w:val="24"/>
    </w:rPr>
  </w:style>
  <w:style w:type="character" w:styleId="WW8Num13z2">
    <w:name w:val="WW8Num13z2"/>
    <w:qFormat/>
    <w:rPr>
      <w:b/>
      <w:i w:val="false"/>
      <w:sz w:val="28"/>
      <w:szCs w:val="28"/>
    </w:rPr>
  </w:style>
  <w:style w:type="character" w:styleId="WW8Num13z3">
    <w:name w:val="WW8Num13z3"/>
    <w:qFormat/>
    <w:rPr>
      <w:b/>
      <w:i w:val="false"/>
      <w:sz w:val="24"/>
      <w:szCs w:val="24"/>
    </w:rPr>
  </w:style>
  <w:style w:type="character" w:styleId="WW8Num13z7">
    <w:name w:val="WW8Num13z7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1">
    <w:name w:val="WW8Num20z1"/>
    <w:qFormat/>
    <w:rPr>
      <w:sz w:val="24"/>
    </w:rPr>
  </w:style>
  <w:style w:type="character" w:styleId="WW8Num20z2">
    <w:name w:val="WW8Num20z2"/>
    <w:qFormat/>
    <w:rPr>
      <w:b/>
      <w:i w:val="false"/>
      <w:sz w:val="28"/>
      <w:szCs w:val="28"/>
    </w:rPr>
  </w:style>
  <w:style w:type="character" w:styleId="WW8Num20z3">
    <w:name w:val="WW8Num20z3"/>
    <w:qFormat/>
    <w:rPr>
      <w:b/>
      <w:i w:val="false"/>
      <w:sz w:val="24"/>
      <w:szCs w:val="24"/>
    </w:rPr>
  </w:style>
  <w:style w:type="character" w:styleId="WW8Num20z7">
    <w:name w:val="WW8Num20z7"/>
    <w:qFormat/>
    <w:rPr>
      <w:b w:val="false"/>
      <w:i w:val="false"/>
      <w:sz w:val="24"/>
      <w:szCs w:val="24"/>
    </w:rPr>
  </w:style>
  <w:style w:type="character" w:styleId="Style5">
    <w:name w:val="Основной шрифт абзаца"/>
    <w:qFormat/>
    <w:rPr>
      <w:b/>
      <w:i/>
      <w:sz w:val="28"/>
      <w:lang w:val="en-GB" w:bidi="ar-SA"/>
    </w:rPr>
  </w:style>
  <w:style w:type="character" w:styleId="11">
    <w:name w:val="Заголовок 1 Знак1"/>
    <w:qFormat/>
    <w:rPr>
      <w:rFonts w:ascii="Arial" w:hAnsi="Arial" w:cs="Arial"/>
      <w:b/>
      <w:i/>
      <w:kern w:val="2"/>
      <w:sz w:val="28"/>
      <w:lang w:val="ru-RU" w:bidi="ar-SA"/>
    </w:rPr>
  </w:style>
  <w:style w:type="character" w:styleId="Style6">
    <w:name w:val="Основной текст Знак"/>
    <w:qFormat/>
    <w:rPr>
      <w:b/>
      <w:i/>
      <w:sz w:val="24"/>
      <w:lang w:val="ru-RU" w:bidi="ar-SA"/>
    </w:rPr>
  </w:style>
  <w:style w:type="character" w:styleId="4">
    <w:name w:val="Заголовок 4 Знак"/>
    <w:qFormat/>
    <w:rPr>
      <w:b/>
      <w:i w:val="false"/>
      <w:sz w:val="24"/>
      <w:lang w:val="en-GB" w:bidi="ar-SA"/>
    </w:rPr>
  </w:style>
  <w:style w:type="character" w:styleId="5">
    <w:name w:val="Заголовок 5 Знак"/>
    <w:basedOn w:val="Style5"/>
    <w:qFormat/>
    <w:rPr/>
  </w:style>
  <w:style w:type="character" w:styleId="6">
    <w:name w:val="Заголовок 6 Знак"/>
    <w:qFormat/>
    <w:rPr>
      <w:b/>
      <w:bCs/>
      <w:i/>
      <w:sz w:val="22"/>
      <w:szCs w:val="22"/>
      <w:lang w:val="ru-RU" w:bidi="ar-SA"/>
    </w:rPr>
  </w:style>
  <w:style w:type="character" w:styleId="8">
    <w:name w:val="Заголовок 8 Знак"/>
    <w:qFormat/>
    <w:rPr>
      <w:b/>
      <w:i/>
      <w:iC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i/>
      <w:kern w:val="2"/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Style9">
    <w:name w:val="Подпись Знак"/>
    <w:basedOn w:val="Style5"/>
    <w:qFormat/>
    <w:rPr>
      <w:sz w:val="24"/>
    </w:rPr>
  </w:style>
  <w:style w:type="character" w:styleId="Style10">
    <w:name w:val="Название Знак"/>
    <w:basedOn w:val="Style5"/>
    <w:qFormat/>
    <w:rPr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24"/>
      <w:shd w:fill="000080" w:val="clear"/>
    </w:rPr>
  </w:style>
  <w:style w:type="character" w:styleId="3">
    <w:name w:val="Заголовок 3 Знак"/>
    <w:basedOn w:val="Style5"/>
    <w:qFormat/>
    <w:rPr/>
  </w:style>
  <w:style w:type="character" w:styleId="7">
    <w:name w:val=" Знак7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 Знак Знак2"/>
    <w:basedOn w:val="Style5"/>
    <w:qFormat/>
    <w:rPr>
      <w:iCs/>
      <w:sz w:val="24"/>
      <w:szCs w:val="24"/>
      <w:lang w:val="ru-RU"/>
    </w:rPr>
  </w:style>
  <w:style w:type="character" w:styleId="StrongEmphasis">
    <w:name w:val="Strong"/>
    <w:basedOn w:val="Style5"/>
    <w:qFormat/>
    <w:rPr>
      <w:rFonts w:cs="Times New Roman"/>
      <w:b w:val="false"/>
      <w:bCs/>
    </w:rPr>
  </w:style>
  <w:style w:type="character" w:styleId="12">
    <w:name w:val="Основной текст с отступом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3">
    <w:name w:val=" Знак Знак Знак Знак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lang w:val="en-US"/>
    </w:rPr>
  </w:style>
  <w:style w:type="paragraph" w:styleId="13">
    <w:name w:val="Стиль1"/>
    <w:basedOn w:val="Normal"/>
    <w:qFormat/>
    <w:pPr>
      <w:numPr>
        <w:ilvl w:val="0"/>
        <w:numId w:val="5"/>
      </w:numPr>
      <w:autoSpaceDE w:val="false"/>
      <w:spacing w:before="120" w:after="0"/>
      <w:jc w:val="both"/>
      <w:outlineLvl w:val="5"/>
    </w:pPr>
    <w:rPr/>
  </w:style>
  <w:style w:type="paragraph" w:styleId="41">
    <w:name w:val="Стиль4"/>
    <w:basedOn w:val="Normal"/>
    <w:qFormat/>
    <w:pPr>
      <w:numPr>
        <w:ilvl w:val="0"/>
        <w:numId w:val="5"/>
      </w:numPr>
      <w:jc w:val="both"/>
    </w:pPr>
    <w:rPr/>
  </w:style>
  <w:style w:type="paragraph" w:styleId="21">
    <w:name w:val="Стиль2"/>
    <w:basedOn w:val="13"/>
    <w:qFormat/>
    <w:pPr>
      <w:numPr>
        <w:ilvl w:val="0"/>
        <w:numId w:val="5"/>
      </w:numPr>
      <w:spacing w:before="60" w:after="0"/>
      <w:outlineLvl w:val="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Style16">
    <w:name w:val=" Знак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Style17">
    <w:name w:val="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NewRomanPSMT;Times New Roman" w:hAnsi="TimesNewRomanPSMT;Times New Roman" w:cs="TimesNewRomanPSMT;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72">
    <w:name w:val="xl72"/>
    <w:basedOn w:val="Normal"/>
    <w:qFormat/>
    <w:pP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7">
    <w:name w:val="xl77"/>
    <w:basedOn w:val="Normal"/>
    <w:qFormat/>
    <w:pPr>
      <w:spacing w:before="280" w:after="280"/>
    </w:pPr>
    <w:rPr>
      <w:rFonts w:ascii="TimesNewRomanPSMT;Times New Roman" w:hAnsi="TimesNewRomanPSMT;Times New Roman" w:cs="TimesNewRomanPSMT;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NewRomanPSMT;Times New Roman" w:hAnsi="TimesNewRomanPSMT;Times New Roman" w:cs="TimesNewRomanPSMT;Times New Roman"/>
      <w:szCs w:val="24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Cs w:val="24"/>
    </w:rPr>
  </w:style>
  <w:style w:type="paragraph" w:styleId="Xl90">
    <w:name w:val="xl90"/>
    <w:basedOn w:val="Normal"/>
    <w:qFormat/>
    <w:pPr>
      <w:spacing w:before="280" w:after="280"/>
      <w:textAlignment w:val="center"/>
    </w:pPr>
    <w:rPr>
      <w:szCs w:val="24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/>
  </w:style>
  <w:style w:type="paragraph" w:styleId="Style19">
    <w:name w:val="Перечень рисунков"/>
    <w:basedOn w:val="Normal"/>
    <w:next w:val="Normal"/>
    <w:qFormat/>
    <w:pPr>
      <w:ind w:left="480" w:hanging="480"/>
    </w:pPr>
    <w:rPr/>
  </w:style>
  <w:style w:type="paragraph" w:styleId="31">
    <w:name w:val="Стиль3"/>
    <w:basedOn w:val="Normal"/>
    <w:qFormat/>
    <w:pPr>
      <w:numPr>
        <w:ilvl w:val="0"/>
        <w:numId w:val="4"/>
      </w:numPr>
      <w:jc w:val="both"/>
    </w:pPr>
    <w:rPr/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62">
    <w:name w:val="Заголовой 6_2"/>
    <w:basedOn w:val="Normal"/>
    <w:qFormat/>
    <w:pPr>
      <w:keepNext w:val="true"/>
      <w:spacing w:before="120" w:after="0"/>
      <w:ind w:firstLine="567"/>
    </w:pPr>
    <w:rPr>
      <w:b/>
      <w:szCs w:val="24"/>
    </w:rPr>
  </w:style>
  <w:style w:type="paragraph" w:styleId="63">
    <w:name w:val="Заголовок 6_3"/>
    <w:basedOn w:val="Normal"/>
    <w:qFormat/>
    <w:pPr>
      <w:keepNext w:val="true"/>
      <w:spacing w:before="120" w:after="0"/>
      <w:ind w:firstLine="567"/>
    </w:pPr>
    <w:rPr>
      <w:b/>
      <w:szCs w:val="24"/>
    </w:rPr>
  </w:style>
  <w:style w:type="paragraph" w:styleId="22">
    <w:name w:val="отступ 2"/>
    <w:basedOn w:val="TextBodyIndent"/>
    <w:qFormat/>
    <w:pPr>
      <w:spacing w:before="120" w:after="0"/>
      <w:ind w:left="567" w:firstLine="284"/>
    </w:pPr>
    <w:rPr/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1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0"/>
      <w:szCs w:val="24"/>
    </w:rPr>
  </w:style>
  <w:style w:type="paragraph" w:styleId="Style24">
    <w:name w:val="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 Знак Знак Знак Знак Знак1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6">
    <w:name w:val="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7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8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9">
    <w:name w:val="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31">
    <w:name w:val="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3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34:00Z</dcterms:created>
  <dc:creator>Управление финансов</dc:creator>
  <dc:description/>
  <dc:language>en-US</dc:language>
  <cp:lastModifiedBy>lopc-c</cp:lastModifiedBy>
  <cp:lastPrinted>2020-05-22T09:04:00Z</cp:lastPrinted>
  <dcterms:modified xsi:type="dcterms:W3CDTF">2020-06-22T11:34:00Z</dcterms:modified>
  <cp:revision>2</cp:revision>
  <dc:subject/>
  <dc:title/>
</cp:coreProperties>
</file>