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Порядку представления, рассмотрения и оцен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й граждан, организаций о включени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 «Формирование комфорт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й среды на территор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Лопатинский сельсовет Лопат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» наиболее посещаем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территории общего  пользования МО Лопатински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овет Лопатинского района Пензенской области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о включении в муниципальную программу «Формирование комфортой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й среды на территории муниципального образования Лопатинский сельсовет Лопатинского района Пензенской области » наиболее посещаемой муниципальной территории общего пользования МО Лопатинский сельсовет Лопатинского района Пензенской области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лагоустройств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представителя 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№ протокола общего собрания 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дрес 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и дата  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целях рассмотрения предложений о включении  в муниципальную программу «Формирование комфорт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й среды на территории муниципального образования Лопатинский сельсовет Лопатинского района Пензенской области» наиболее посещаемой муниципальной территории общего пользования МО Лопатинский сельсовет Лопатинского района Пензенской област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в муниципальную программу «Формирование комфортой  городской среды на территории муниципального образования Лопатинский сельсовет Лопатинского района Пензенской области » наиболее посещаемой муниципальной территории общего пользования МО Лопатинский сельсовет Лопатинского района Пензенской области до моего письменного отзыва данного согл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ая подпись дата 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ставления, рассмотрения и оцен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й граждан, организаций о включени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 «Формирование комфорт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й среды на территор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Лопатинский сельсовет Лопатинского района Пензенской области » наиболее посещаемой муниципальной территории обще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МО Лопатинский сельсовет Лопатинского района Пензен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го собрания участнико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Лопатино Лопатинского района                                                               «__» _____201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учредители - (100%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ИО, паспорт серия    №   , выдан   , зарегистрированный по адресу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О, паспорт серия  выдан ,  зарегистрированный по адрес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отреть и утвердить предложения о включении  в муниципальную программу «Формирование комфортой  городской среды на территории муниципального образования Лопатинский сельсовет Лопатинского района Пензенской области» наиболее посещаемую муниципальную территорию общего пользования МО Лопатинский сельсовет Лопатинского района Пенз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еть и 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зайн-проект благоустройства </w:t>
      </w:r>
      <w:r>
        <w:rPr>
          <w:rFonts w:cs="Times New Roman" w:ascii="Times New Roman" w:hAnsi="Times New Roman"/>
          <w:sz w:val="24"/>
          <w:szCs w:val="24"/>
        </w:rPr>
        <w:t xml:space="preserve">наиболее посещаемой муниципальной территории общего пользования МО Лопатинский сельсовет Лопатинского района Пензенской области, в который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первому вопросу предложено:</w:t>
      </w:r>
      <w:r>
        <w:rPr>
          <w:rFonts w:cs="Times New Roman" w:ascii="Times New Roman" w:hAnsi="Times New Roman"/>
          <w:sz w:val="24"/>
          <w:szCs w:val="24"/>
        </w:rPr>
        <w:t xml:space="preserve">  утвердить предложения о включении  в муниципальную программу «Формирование комфортной городской среды на территории муниципального образования Лопатинский сельсовет Лопатинского района Пензенской области» наиболее посещаемую муниципальную территорию общего пользования МО Лопатинский сельсовет Лопатинского района Пензен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  <w:r>
        <w:rPr>
          <w:rFonts w:cs="Times New Roman" w:ascii="Times New Roman" w:hAnsi="Times New Roman"/>
          <w:sz w:val="24"/>
          <w:szCs w:val="24"/>
        </w:rPr>
        <w:t xml:space="preserve"> «за»; «против»; «воздержались»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о решение: </w:t>
      </w:r>
      <w:r>
        <w:rPr>
          <w:rFonts w:cs="Times New Roman" w:ascii="Times New Roman" w:hAnsi="Times New Roman"/>
          <w:sz w:val="24"/>
          <w:szCs w:val="24"/>
        </w:rPr>
        <w:t>утвердить предложения о включении  в муниципальную программу «Формирование комфортной городской среды на территории муниципального образования Лопатинский сельсовет Лопатинского района Пензенской области » наиболее посещаемую муниципальную территорию общего пользования МО Лопатинский сельсовет Лопатинского района Пензенской области» 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По второму вопросу  предложено:</w:t>
      </w:r>
      <w:r>
        <w:rPr>
          <w:rFonts w:cs="Times New Roman" w:ascii="Times New Roman" w:hAnsi="Times New Roman"/>
          <w:sz w:val="24"/>
          <w:szCs w:val="24"/>
        </w:rPr>
        <w:t xml:space="preserve">  Рассмотреть и 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зайн-проект благоустройства </w:t>
      </w:r>
      <w:r>
        <w:rPr>
          <w:rFonts w:cs="Times New Roman" w:ascii="Times New Roman" w:hAnsi="Times New Roman"/>
          <w:sz w:val="24"/>
          <w:szCs w:val="24"/>
        </w:rPr>
        <w:t>наиболее посещаемой муниципальной территории общего пользования МО Лопатинский сельсовет Лопатинского района Пензенской области  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торый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  <w:r>
        <w:rPr>
          <w:rFonts w:cs="Times New Roman" w:ascii="Times New Roman" w:hAnsi="Times New Roman"/>
          <w:sz w:val="24"/>
          <w:szCs w:val="24"/>
        </w:rPr>
        <w:t xml:space="preserve"> «за»; «против»; «воздержались»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решение:</w:t>
      </w:r>
      <w:r>
        <w:rPr>
          <w:rFonts w:cs="Times New Roman" w:ascii="Times New Roman" w:hAnsi="Times New Roman"/>
          <w:sz w:val="24"/>
          <w:szCs w:val="24"/>
        </w:rPr>
        <w:t xml:space="preserve"> 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зайн-проект благоустройства </w:t>
      </w:r>
      <w:r>
        <w:rPr>
          <w:rFonts w:cs="Times New Roman" w:ascii="Times New Roman" w:hAnsi="Times New Roman"/>
          <w:sz w:val="24"/>
          <w:szCs w:val="24"/>
        </w:rPr>
        <w:t xml:space="preserve">наиболее посещаемой муниципальной территории общего пользования МО Лопатинский сельсовет Лопатинского района Пензенской области _______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ый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го собрания  ___________(ФИ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го собрания __________(ФИ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9:00Z</dcterms:created>
  <dc:creator>Маргарита</dc:creator>
  <dc:description/>
  <cp:keywords/>
  <dc:language>en-US</dc:language>
  <cp:lastModifiedBy>Маргарита</cp:lastModifiedBy>
  <cp:lastPrinted>2020-05-26T15:36:00Z</cp:lastPrinted>
  <dcterms:modified xsi:type="dcterms:W3CDTF">2020-08-05T05:27:00Z</dcterms:modified>
  <cp:revision>6</cp:revision>
  <dc:subject/>
  <dc:title>Приложение №1</dc:title>
</cp:coreProperties>
</file>