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29"/>
        <w:gridCol w:w="1552"/>
        <w:gridCol w:w="831"/>
        <w:gridCol w:w="498"/>
        <w:gridCol w:w="1109"/>
        <w:gridCol w:w="2375"/>
      </w:tblGrid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52475" cy="9429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ОПАТИНСКОГО РАЙОНА ПЕНЗЕН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Лопатино</w:t>
            </w:r>
          </w:p>
        </w:tc>
        <w:tc>
          <w:tcPr>
            <w:tcW w:w="16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й  в постановление администрации Лопатинского сельсовета 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 xml:space="preserve">от 15.11.2013 № 127 «Об утверждении муниципальной программы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>на 2014-2024 го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sz w:val="24"/>
        </w:rPr>
        <w:t>Руководствуясь ФЗ № 131 от 06.10.2003  «Об общих принципах организации местного самоуправления в РФ», постановлением администрации Лопатинского сельсовета Лопатинского района Пензенской области от 24.10.2013 № 114 «Об утверждении перечня муниципальных программ Лопатинского сельсовета Лопатинского района Пензенской области» (с последующими изменениями), Уставом Лопатинского сельсовета  (с последующими изменениями),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/>
      </w:pPr>
      <w:r>
        <w:rPr>
          <w:sz w:val="24"/>
        </w:rPr>
        <w:t>администрация Лопатинского сельсовета постановляет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Внести в постановление администрации Лопатинского сельсовета от 15.11.2013 №127 «Об утверждении муниципальной программы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 2014-2024 годы» следующие изменения:  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1.1. приложение № 1 изложить в следующей редакции: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Комплексная программ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дернизации и реформир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4 - 2024 годы"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5.11.2013 № 12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b/>
          <w:sz w:val="24"/>
          <w:szCs w:val="24"/>
        </w:rPr>
        <w:t>РАЗДЕЛ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и модернизация сетей и сооружений водоотведения в населённых пунктах Лопатинского сельсовета Лопатин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Комплексная программа модернизации и реформирован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жилищно-коммунального хозяйства Лопатинского сельсовета Лопатинского района Пензенской области на 2014 - 2024 годы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12"/>
        <w:gridCol w:w="5818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Строительство и модернизация сетей и сооружений водоотведения в населённых пунктах Лопатинского сельсовета Лопатинского района Пензенской област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опатинского сельсовет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устойчивости и надёжности работы существующих, а также строительство новых сетей и сооружений  водоотведения. Обеспечение санитарного благополучия населения. Основными показателями оценки эффективности являютс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износа канализационных се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нергетических ресурсов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4 - 2024 годы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капитальный ремонт сетей и сооружений водоотве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питальный ремонт сетей канализ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М.Горького-Юбилейная в с.Лопатино Лопатинского района Пензенской области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патинского сельсовет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рограммы в 2021 году составляет – 1500,00 млн.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ёт средств из бюджета Пензенско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  – 1050,00  тыс.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050,00 тыс.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средств на условиях софинансирования из бюджетов муниципального образования Лопатинский сельсовет в 2021 году (при наличии соответственной муниципальной программы) в пределах средств, заложенных в бюджет муниципального образования, в объёме не менее - 450,00  тыс.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50,0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устойчивости и надеж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 жилищно-коммунальных сист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обеспечения населения Лопатинского сельсовета;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контроля за исполнением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опат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её решения программными методам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систем водоотведения, повышение эффективности, устойчивости и надёжности работы систем водоотведения, обеспечение санитарного благополучия населения. Основными показателями оценки эффективности являются: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износа канализационных сетей;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4"/>
          <w:szCs w:val="24"/>
        </w:rPr>
        <w:t>- экономия энергетических ресурсов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 xml:space="preserve">    </w:t>
      </w:r>
      <w:r>
        <w:rPr/>
        <w:t xml:space="preserve">2. МЕРОПРИЯТИЯ РАЗДЕЛА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и модернизация сетей и сооружений водоотведения в населённых пунктах Лопатинского сельсовета Лопатинского района Пензенской области» муниципальной программы "Комплексная программа модернизации и                                                                                    реформирования жилищно-коммунального хозяйства Лопатинского сельсовета на 2014 - 2024 годы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2114"/>
        <w:gridCol w:w="1019"/>
        <w:gridCol w:w="923"/>
        <w:gridCol w:w="920"/>
        <w:gridCol w:w="850"/>
        <w:gridCol w:w="851"/>
        <w:gridCol w:w="1134"/>
        <w:gridCol w:w="1559"/>
      </w:tblGrid>
      <w:tr>
        <w:trPr>
          <w:trHeight w:val="240" w:hRule="atLeast"/>
          <w:cantSplit w:val="true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  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  <w:br/>
              <w:t xml:space="preserve">результата   </w:t>
              <w:br/>
              <w:t xml:space="preserve">мероприятия  </w:t>
            </w:r>
          </w:p>
        </w:tc>
      </w:tr>
      <w:tr>
        <w:trPr>
          <w:trHeight w:val="720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  <w:br/>
              <w:t>Пензенской</w:t>
              <w:br/>
              <w:t xml:space="preserve">области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  <w:br/>
              <w:t xml:space="preserve">Лопатинского сельсовет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Повышение уровня и качества водоотведения,                    </w:t>
              <w:br/>
              <w:t xml:space="preserve">повышение надежности систем водоотведения                          </w:t>
            </w:r>
          </w:p>
        </w:tc>
      </w:tr>
      <w:tr>
        <w:trPr>
          <w:trHeight w:val="5586" w:hRule="atLeast"/>
          <w:cantSplit w:val="true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капитальный ремонт сетей и сооружений водоотве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питальный ремонт сетей канализ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М.Горького-Юбилейная  в с.Лопатино Лопатинского района Пензенской области.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1.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551"/>
        <w:gridCol w:w="1259"/>
        <w:gridCol w:w="993"/>
        <w:gridCol w:w="850"/>
        <w:gridCol w:w="1276"/>
        <w:gridCol w:w="992"/>
        <w:gridCol w:w="791"/>
        <w:gridCol w:w="676"/>
      </w:tblGrid>
      <w:tr>
        <w:trPr>
          <w:trHeight w:val="24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  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метров  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  <w:br/>
              <w:t>Пензенской</w:t>
              <w:br/>
              <w:t xml:space="preserve">област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  <w:br/>
              <w:t xml:space="preserve">Лопатинского сельсовета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Повышение уровня и качества водоснабжения,                    </w:t>
              <w:br/>
              <w:t xml:space="preserve">повышение надежности систем водоснабжения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етей канализ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М.Горького-Юбилейная  в с.Лопатино Лопатинского района Пензенской обла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</w:tr>
      <w:tr>
        <w:trPr>
          <w:trHeight w:val="3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3. Оценка эффективности социально-экономических последствий от реализации мероприятий  раздела программы «Строительство и модернизация сетей и сооружений водоотведения в населённых пунктах  Лопатинского сельсовета  Лопатинского района Пенз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2935"/>
        <w:gridCol w:w="163"/>
        <w:gridCol w:w="1700"/>
        <w:gridCol w:w="2783"/>
      </w:tblGrid>
      <w:tr>
        <w:trPr>
          <w:trHeight w:val="240" w:hRule="atLeast"/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(руб.) и срок исполнения (год)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Индикативные показатели</w:t>
            </w:r>
          </w:p>
        </w:tc>
      </w:tr>
      <w:tr>
        <w:trPr>
          <w:trHeight w:val="757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82" w:firstLine="7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68" w:hanging="14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ивных показателей</w:t>
            </w:r>
          </w:p>
        </w:tc>
      </w:tr>
      <w:tr>
        <w:trPr>
          <w:trHeight w:val="556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ивных показателей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  <w:br/>
              <w:t>год</w:t>
            </w:r>
          </w:p>
        </w:tc>
      </w:tr>
      <w:tr>
        <w:trPr>
          <w:trHeight w:val="276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капитальный ремонт сетей и сооружений водоотве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питальный ремонт сетей канализ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М.Горького-Юбилейная  в с.Лопатино Лопатинского района Пензенской обла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</w:t>
              <w:br/>
              <w:t xml:space="preserve">канализационных  </w:t>
              <w:br/>
              <w:t xml:space="preserve">сетей до: (%) 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both"/>
        <w:rPr/>
      </w:pPr>
      <w:r>
        <w:rPr>
          <w:sz w:val="24"/>
        </w:rPr>
        <w:t>1.2. приложение № 2 изложить в следующей редакции:</w:t>
      </w: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Комплексная программ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дернизации и реформир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на 2014 - 2024 годы" от 15.11.2013 № 12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Чистая вода"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Комплексная программа модернизации и реформ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 Лопатинского сельсовета Лопатинского района Пензенской области на 2014 - 2024 годы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51"/>
        <w:gridCol w:w="654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53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"Чистая вода"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53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еспечения населения Лопатинского сельсовета  питьевой водой нормативного качества и в достаточном количестве, улучшение на этой основе состояния здоровья населения Лопатинского сельсовета;  восстановление, охрана и рациональное использование источников питьевого водоснабжения,</w:t>
            </w:r>
          </w:p>
          <w:p>
            <w:pPr>
              <w:pStyle w:val="ConsPlusNonformat"/>
              <w:widowControl/>
              <w:ind w:left="53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водоснабжения,  обеспечение санитарного благополучия населения. Основными показателями оценки эффективности являются:</w:t>
            </w:r>
          </w:p>
          <w:p>
            <w:pPr>
              <w:pStyle w:val="ConsPlusNonformat"/>
              <w:widowControl/>
              <w:ind w:left="53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износа водопроводных сетей;</w:t>
            </w:r>
          </w:p>
          <w:p>
            <w:pPr>
              <w:pStyle w:val="ConsPlusNonformat"/>
              <w:widowControl/>
              <w:ind w:left="53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нергетических ресурсов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"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2014 - 2024 годы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99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и качества водоснабжения, повышение надежности систем водоснабжения:</w:t>
            </w:r>
          </w:p>
          <w:p>
            <w:pPr>
              <w:pStyle w:val="Normal"/>
              <w:ind w:left="53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питальный ремонт водопровода, расположенного по адресу: Пензенская область, Лопатинский район, с. Лопатино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53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53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ём финансирования Программы в  2021  году составит 347,90 тыс. руб. </w:t>
            </w:r>
          </w:p>
          <w:p>
            <w:pPr>
              <w:pStyle w:val="ConsPlusNonformat"/>
              <w:widowControl/>
              <w:ind w:left="53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средств из бюджета Пензенской  области – 243,55 тыс. руб.,</w:t>
            </w:r>
          </w:p>
          <w:p>
            <w:pPr>
              <w:pStyle w:val="ConsPlusNonformat"/>
              <w:widowControl/>
              <w:ind w:right="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ind w:left="53" w:right="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55 тыс. руб.</w:t>
            </w:r>
          </w:p>
          <w:p>
            <w:pPr>
              <w:pStyle w:val="ConsPlusNonformat"/>
              <w:widowControl/>
              <w:ind w:left="53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редств на условиях софинансирования из бюджета муниципального образования Лопатинский сельсовет в  2021 году (при наличии соответственной муниципальной программы) в пределах средств, заложенных в бюджет муниципального образования, в объёме не менее -  104,35 тыс. руб.,</w:t>
            </w:r>
          </w:p>
          <w:p>
            <w:pPr>
              <w:pStyle w:val="ConsPlusNonformat"/>
              <w:widowControl/>
              <w:ind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ind w:left="53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104,35 тыс.руб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53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устойчивости и надежности  функционирования жилищно-коммунальных систем  жизнеобеспечения населения Лопатинского сельсовета;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контроля за исполнением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53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</w:t>
            </w:r>
          </w:p>
          <w:p>
            <w:pPr>
              <w:pStyle w:val="Normal"/>
              <w:autoSpaceDE w:val="false"/>
              <w:ind w:left="53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24"/>
        </w:rPr>
        <w:t xml:space="preserve">                                            </w:t>
      </w:r>
      <w:r>
        <w:rPr/>
        <w:t xml:space="preserve">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её решения программными методам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Лопатинского сельсовета базировано на  подземных вод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истемы водоснабжения на территории Лопатинского сельсовета, позволяют сделать следующие вывод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о обеспечению населения чистой водой входит в число приоритетов долгосрочного социально-экономического развития Лопатинского сельсовета, их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и обеспечения населения качественной питьевой водой планируется осуществлять в рамках Программы, к основополагающим принципам которой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Лопатинского сельсов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Цель и задачи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обеспечения населения на территории Лопатинского сельсовета питьевой водой в достаточном количестве, улучшение на этой основе состояния здоровья на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сстановление, охрана и рациональное использование источников питьевого водоснаб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аздела "Чистая вода"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Комплексная программа модернизации и реформ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 Лопатинского сельсов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4 - 2024 годы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671"/>
        <w:gridCol w:w="1259"/>
        <w:gridCol w:w="813"/>
        <w:gridCol w:w="1030"/>
        <w:gridCol w:w="1097"/>
        <w:gridCol w:w="1171"/>
        <w:gridCol w:w="671"/>
        <w:gridCol w:w="796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мероприятия   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, тыс. рублей 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метров  </w:t>
            </w:r>
          </w:p>
        </w:tc>
      </w:tr>
      <w:tr>
        <w:trPr>
          <w:trHeight w:val="720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  <w:br/>
              <w:t>Пензенской</w:t>
              <w:br/>
              <w:t xml:space="preserve">области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  <w:br/>
              <w:t xml:space="preserve">Лопатинского сельсовета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9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60"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Повышение уровня и качества водоснабжения, повышение надежности систем водоснабжения                          </w:t>
            </w:r>
          </w:p>
        </w:tc>
      </w:tr>
      <w:tr>
        <w:trPr>
          <w:trHeight w:val="157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участков водопровода,  по улице Юбилейная в с.Лопатино  Лопатинского района Пензенской области</w:t>
            </w:r>
          </w:p>
          <w:p>
            <w:pPr>
              <w:pStyle w:val="ConsPlusNonformat"/>
              <w:widowControl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опатинского сельсовета</w:t>
              <w:br/>
              <w:t xml:space="preserve">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43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участков водопровода,  по улице Советская в с.Лопатино  Лопатинского района Пензенской области</w:t>
            </w:r>
          </w:p>
          <w:p>
            <w:pPr>
              <w:pStyle w:val="ConsPlusNonformat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опатинского сельсове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</w:tr>
      <w:tr>
        <w:trPr>
          <w:trHeight w:val="840" w:hRule="atLeast"/>
          <w:cantSplit w:val="true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 Оценка эффективности социально-экономических последствий от реализации мероприятий раздела "Чистая вода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440"/>
        <w:gridCol w:w="1980"/>
        <w:gridCol w:w="1800"/>
      </w:tblGrid>
      <w:tr>
        <w:trPr>
          <w:trHeight w:val="6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финансирования (руб.)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е показатели</w:t>
            </w:r>
          </w:p>
        </w:tc>
      </w:tr>
      <w:tr>
        <w:trPr>
          <w:trHeight w:val="10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ивных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ивных показате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водопровода,  по улице Юбилейная в с.Лопатино  Лопатинского района Пензенской области;</w:t>
            </w:r>
          </w:p>
          <w:p>
            <w:pPr>
              <w:pStyle w:val="ConsPlusNonformat"/>
              <w:widowControl/>
              <w:ind w:right="8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участков водопровода,  по улице Советская в с.Лопатино  Лопатинского района Пензен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носа</w:t>
              <w:br/>
              <w:t xml:space="preserve">водопроводных  сетей до:  (%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кономическая эффективность раздела  «Чистая вода» муниципальной программы "Комплексная программа модернизации и реформирования жилищно-коммунального хозяйства Лопатинского сельсовета на 2014 - 2024 годы" определяется поступлением налоговых платежей в бюджеты разных уровней, постепенным снижением доли бюджетных средств на финансирование оплаты коммунальных услуг бюджетными учреждениями, снижением энергозатрат в результате уменьшения потерь воды при её транспортировке, по рациональному её использованию будут существенно снижены потери воды в системе хозяйственно-питьевого водоснабж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логическая эффективность раздела «Чистая вода» муниципальной программы "Комплексная программа модернизации и реформирования жилищно-коммунального хозяйства Лопатинского сельсовета на 2014 - 2024 годы"  выражается в том, что в результате выполнения всех программных мероприятий население Лопатинского сельсовета будет обеспечиваться для хозяйственно-питьевых целей качественной питьевой водой. В результате улучшится здоровье населения, уменьшится количество заболеваний, связанных с использованием некачественной питьевой воды. Социальная эффективность раздела "Чистая вода" характеризуется созданием благоприятных условий проживания населения, обеспечением нормальных условий для жизни будущих поколений, улучшением демографической ситуации на с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ными качественными показателями оценки эффективности раздела "Чистая вода"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нижение износа водопроводных се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ономия энергетических ресур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течек и неучтенного расхода во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</w:rPr>
        <w:t>1.3. приложение № 3 изложить в следующей редакции: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Комплексная программ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дернизации и реформир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4 - 2024 годы" от 15.11.2013 № 127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ПРОГРАММЫ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"Благоустройство населённых пунктов Лопатинского сельсовета"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"Комплексная программа модернизации и реформирования жилищно-коммунальн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хозяйства Лопатинского сельсовета на 2014 - 2024 годы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53"/>
        <w:gridCol w:w="6717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"Благоустройство населённых пунк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инского сельсовета"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одпрограммы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, путём софинансирования муниципальных программ направленных на благоустройство населённых пунктов;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2014 - 2024 годы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99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 наружного освещения  населённых пунктов;</w:t>
            </w:r>
          </w:p>
          <w:p>
            <w:pPr>
              <w:pStyle w:val="Normal"/>
              <w:autoSpaceDE w:val="false"/>
              <w:ind w:left="72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приборов наружного освещения в сёла Лопатинского сельсовета: с. Лопатино ул. Медицинская - 13: в районе жилых домов: д. № 1А-2 шт.; д. № 2 – 1 шт.;, д. № 4 – 1 шт.; д. № 5 – 1 шт.; д. № 7 – 1 шт.; д. № 9 – 1 шт.;  д. № 12 – 1 шт.; д. № 13 – 1 шт.; д. № 14 – 1 шт.; д. № 15 – 1 шт.; д. № 19 – 1 шт.; д. № 26 – 1 шт.; .</w:t>
            </w:r>
          </w:p>
          <w:p>
            <w:pPr>
              <w:pStyle w:val="Normal"/>
              <w:autoSpaceDE w:val="false"/>
              <w:ind w:left="72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 – 9 в районе жилых домов: д. № 14-1 шт.; д. № 15 – 1 шт.;, д. № 18 – 1 шт.; д. № 22 – 1 шт.; д. № 24 – 1 шт.; д. № 26,кв.1-2 – 1 шт.; д. № 30 – 1 шт.; д. № 32 – 1 шт.; д. № 36-1шт.;.</w:t>
            </w:r>
          </w:p>
          <w:p>
            <w:pPr>
              <w:pStyle w:val="Normal"/>
              <w:autoSpaceDE w:val="false"/>
              <w:ind w:left="72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 – 11 в районе жилых домов: д. № 1-1 шт.; д. № 3 – 1 шт.;, д. № 5 – 1 шт.; № 7 – 1 шт.;, № 8 – 1 шт.;,д. № 9а – 1 шт.; д. № 11 – 1 шт.; д. № 13 – 1 шт.; д. № 17 – 1 шт.; д. № 19 – 1 шт.; д. № 21-1шт.;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72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рограммы в  2021  году составит 240,0 тыс. руб.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средств из бюджета Пензенской  области – 120,0 тыс. руб.,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120,0 тыс. руб.;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редств на условиях софинансирования из бюджета муниципального образования Лопатинский сельсовет в  2021 году (при наличии соответственной муниципальной программы) в пределах средств, заложенных в бюджет муниципального образования, в объёме не менее – 120,0 тыс.  руб.                                                                                                                    в том числе по годам: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20,0 тыс. руб.  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72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осуществить мероприятия по улучшению уровня благоустройства сельского поселения;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ённости освещённых частей улиц, проездов сельского поселения в общей протяжённости улиц, проездов сельского поселения увеличится до 60%;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денежных средств за счёт установки энергосберегающих светильников;</w:t>
            </w:r>
          </w:p>
          <w:p>
            <w:pPr>
              <w:pStyle w:val="ConsPlusNonformat"/>
              <w:widowControl/>
              <w:ind w:left="72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боты, отдыха и проживания населения сельского поселения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контроля за исполнением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 осуществляет администрация Лопатинского сельсовета Лопатинского района Пензенской област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её решения программными методам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лагоустройство территории сельского поселения представляет собой комплекс мероприятий, направленных на создание экологически благоприятных, здоровых и культурных условий жизни, трудовой деятельности и досуга населения в границах сельского поселения и осуществляемых органами местного самоуправления, физическими и юридическими лиц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видам по благоустройству территории относя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 наружного освещения  населённых пунктов, приобретение приборов наружного освещения в сёла Лопатинского сельсовета: с. Лопатино, ул.       Медицинская, ул. Полевая, ул.Новая. Всего -  33 фонар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.      Благоустройство территории сельского поселения, повышение качества уровня жизни населения, улучшение условий проживания жителей соответствуют приоритетным направлениям социально-экономического развития, указанным в программе социально-экономического развития Лопатинского сельсовета до 2024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пользование программно-целевого метода для решения задач повышения уровня благоустройства сельского поселения определяется тем, что данные вопросы требуют значительных бюджетных расходов и сроков реализации, не менее одного года, носит комплексный характер, а их решение окажет существенное положительное влияние на социальное благополучие населения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Система программных мероприят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ой раздела подпрограммы является следующа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Мероприятия по совершенствованию систем наружного освещения населённых пунктов Лопатинского сельсовета, приобретение приборов наружного освещения в сёла Лопатинского сельсов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комплекс работ по восстановлению до нормативного уровня освещённости сёл Лопатинского сельсовета с применением инновационных технологий, прогрессивных энергосберегающих материалов и оборуд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b/>
          <w:sz w:val="24"/>
          <w:szCs w:val="24"/>
        </w:rPr>
        <w:t>2. МЕРОПРИЯТ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раздела "Благоустройство населённых пунктов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опатинского сельсовета"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Комплексная программа модернизации и реформир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илищно-коммунального хозяйства Лопатинского сельсове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- 2024 годы"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581"/>
        <w:gridCol w:w="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опатин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 -ства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вершенствование систем наружного освещения  населённых пунктов, приобретение приборов наружного освещения в сёла Лопати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наружного освещения в сёла Лопатинского сельсовета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всего 33 светильника со светоди-одными источниками света:</w:t>
            </w:r>
          </w:p>
          <w:p>
            <w:pPr>
              <w:pStyle w:val="Normal"/>
              <w:autoSpaceDE w:val="false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. Лопатино – 33 шт. из них:</w:t>
            </w:r>
          </w:p>
          <w:p>
            <w:pPr>
              <w:pStyle w:val="Normal"/>
              <w:autoSpaceDE w:val="false"/>
              <w:ind w:left="72" w:right="99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ул. Медицинская - 13</w:t>
            </w:r>
            <w:r>
              <w:rPr>
                <w:sz w:val="24"/>
                <w:szCs w:val="24"/>
              </w:rPr>
              <w:t xml:space="preserve"> в районе жилых домов: д. № 1А-2 шт.; д. № 2 – 1 шт.;, д. № 4 – 1 шт.; д. № 5 – 1 шт.; д. № 7 – 1 шт.; д. № 9 – 1 шт.;  д. № 12 – 1 шт.; д. № 13 – 1 шт.; д. № 14 – 1 шт.; д. № 15 – 1 шт.; д. № 19 – 1 шт.; д. № 26 – 1 шт.; </w:t>
            </w:r>
          </w:p>
          <w:p>
            <w:pPr>
              <w:pStyle w:val="Normal"/>
              <w:autoSpaceDE w:val="false"/>
              <w:ind w:left="72" w:right="99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ул. Полевая – 9</w:t>
            </w:r>
            <w:r>
              <w:rPr>
                <w:sz w:val="24"/>
                <w:szCs w:val="24"/>
              </w:rPr>
              <w:t xml:space="preserve"> в районе жилых домов: д. № 14-1 шт.; д. № 15 – 1 шт.;, д. № 18 – 1 шт.; д. № 22 – 1 шт.; д. № 24 – 1 шт.; д. № 26,кв.1-2 – 1 шт.; д. № 30 – 1 шт.; д. № 32 – 1 шт.; д. № 36-1шт.;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>
                <w:sz w:val="24"/>
                <w:szCs w:val="24"/>
                <w:u w:val="single"/>
              </w:rPr>
              <w:t>ул. Новая – 11</w:t>
            </w:r>
            <w:r>
              <w:rPr>
                <w:sz w:val="24"/>
                <w:szCs w:val="24"/>
              </w:rPr>
              <w:t xml:space="preserve"> в районе жилых домов: д. № 1-1 шт.; д. № 3 – 1 шт.;, д. № 5 – 1 шт.; № 7 – 1 шт.;, № 8 – 1 шт.;,д. № 9а – 1 шт.; д. № 11 – 1 шт.; д. № 13 – 1 шт.; д. № 17 – 1 шт.; д. № 19 – 1 шт.; д. № 21-1шт. </w:t>
            </w:r>
          </w:p>
          <w:p>
            <w:pPr>
              <w:pStyle w:val="Normal"/>
              <w:autoSpaceDE w:val="false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сельсовета Лопатинско-го района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Ожидаемый эффект от реализации раздел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Благоустройство населённых пунктов Лопатинского сельсовета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раздела "Благоустройство населённых пунктов Лопатинского сельсовета"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и социального эффекта в результате осуществления мероприятий раздела "Благоустройство населённых пунктов Лопатинского сельсовет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ероприятий раздела "Благоустройство населённых пунктов Лопатинского сельсовета" позволит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осстановление и реконструирование уличного освещения, совершенствование систем наружного освещения  населённых пунктов, приобретение приборов наружного освещения в сёла Лопатинского сельсовета с установкой энергосберегающих светильников повышенной яркости.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этом предполагается использование инновационных технологий, прогрессивных методов производства работ, современных материалов, что, в конечном итоге, снизит затраты на содержание оборудования и расходы на оплату электроэнерг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Оценка эффективности социально-экономических последств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реализации мероприятий раздела "Благоустройство населённых пунктов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2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ивных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овершенствование систем наружного освещения  населённых пунктов, приобретение приборов наружного освещения в сёла Лопатинского сельсовет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. Лопатино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дицинская, ул. Полевая, ул.Нов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 наружного освещения  населё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Настоящее постановление вступает в силу с момента его опубликования в  информационном бюллетене Лопатинского сельсовета Лопатинского района Пензенской области «Сельские ведомости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Признать утратившим силу постановление администрации Лопатинского сельсовета Лопатинского района Пензенской области от 08.10.2020 № 85 «О внесении изменений  в постановление администрации Лопатинского сельсовета от 15.11.2013 № 127 «Об утверждении муниципальной программы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 2014-2024 годы».</w:t>
      </w:r>
    </w:p>
    <w:p>
      <w:pPr>
        <w:pStyle w:val="Normal"/>
        <w:ind w:firstLine="18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главу администрации Лопа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Лопатинского сельсовета                                                       Н.М.Соро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54:00Z</dcterms:created>
  <dc:creator>Admlop</dc:creator>
  <dc:description/>
  <dc:language>en-US</dc:language>
  <cp:lastModifiedBy>lopc-c</cp:lastModifiedBy>
  <cp:lastPrinted>2020-12-01T15:01:00Z</cp:lastPrinted>
  <dcterms:modified xsi:type="dcterms:W3CDTF">2020-12-02T11:54:00Z</dcterms:modified>
  <cp:revision>2</cp:revision>
  <dc:subject/>
  <dc:title/>
</cp:coreProperties>
</file>