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проекту бюджета Лопатинского сельсовета  Лопатин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нзенской области на 2021 год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оябрь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Проект бюджета Лопатин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Лопатинского района Пензенской области на 2021 год и на плановый период 2022 и 2023 годов (далее – проект бюджета) </w:t>
      </w:r>
      <w:r>
        <w:rPr>
          <w:sz w:val="28"/>
          <w:szCs w:val="28"/>
        </w:rPr>
        <w:t xml:space="preserve">подготовлен </w:t>
      </w:r>
      <w:r>
        <w:rPr>
          <w:b/>
          <w:bCs/>
          <w:sz w:val="28"/>
          <w:szCs w:val="28"/>
        </w:rPr>
        <w:t xml:space="preserve">с учетом целевых стратегических ориентиров, заданных Президентом Российской Федерации </w:t>
      </w:r>
      <w:r>
        <w:rPr>
          <w:sz w:val="28"/>
          <w:szCs w:val="28"/>
        </w:rPr>
        <w:t xml:space="preserve">в указах от 07.05.2018 № 204 «О национальных целях и стратегических задачах развития Российской Федерации на период до 2024 года» (далее – Указ № 204) и от 21.07.2020 № 474 «О национальных целях развития Российской Федерации на период до 2030 года» (далее – Указ № 474) и в Послании Федеральному Собранию Российской Федерации от 15.01.2020, а также </w:t>
      </w:r>
      <w:r>
        <w:rPr>
          <w:b/>
          <w:bCs/>
          <w:sz w:val="28"/>
          <w:szCs w:val="28"/>
        </w:rPr>
        <w:t xml:space="preserve">положений муниципальных документов стратегического планирования </w:t>
      </w:r>
      <w:r>
        <w:rPr>
          <w:sz w:val="28"/>
          <w:szCs w:val="28"/>
        </w:rPr>
        <w:t>(постановлением администрации Лопатинского сельсовета  Лопатинского района  Пензенской от 19.11.2020 № 1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«Об утверждении </w:t>
      </w:r>
      <w:r>
        <w:rPr>
          <w:spacing w:val="-6"/>
          <w:sz w:val="28"/>
          <w:szCs w:val="28"/>
        </w:rPr>
        <w:t>Прогноза социально- экономического развития Лопатинского сельсовета Лопатинского района Пензенской области на 2021-2023г</w:t>
      </w:r>
      <w:r>
        <w:rPr>
          <w:spacing w:val="-8"/>
          <w:sz w:val="28"/>
          <w:szCs w:val="28"/>
        </w:rPr>
        <w:t>»  (с последующими</w:t>
      </w:r>
      <w:r>
        <w:rPr>
          <w:sz w:val="28"/>
          <w:szCs w:val="28"/>
        </w:rPr>
        <w:t xml:space="preserve"> изменениями)</w:t>
      </w:r>
      <w:r>
        <w:rPr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8"/>
          <w:szCs w:val="28"/>
        </w:rPr>
        <w:t>При формировании проекта бюджета учитывались задачи, определенные в основных направлениях бюджетной и налоговой политики Лопатинского сельсовета  Лопатинского района Пензенской области на 2021–2023 годы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стратегическая приоритизация расходов бюджета</w:t>
      </w:r>
      <w:r>
        <w:rPr>
          <w:bCs/>
          <w:sz w:val="28"/>
          <w:szCs w:val="28"/>
        </w:rPr>
        <w:t xml:space="preserve"> Лопатин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Лопатинского района Пензенской обла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ерационной эффективности использования бюджетных средств;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8"/>
          <w:szCs w:val="28"/>
        </w:rPr>
        <w:t>Основные параметры проекта бюджета на 2021 год сформированы с учетом влияния следующих факторов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снижение прогнозируемого объема налоговых и неналоговых доходов относительно объема, запланированного на текущий год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величение действующих обязательств, обусловленное необходимостью сохранения оплаты труда «указных» категорий работников бюджетной сферы на уровне прогнозируемого среднемесячного дохода от трудовой деятельности по региону, ростом МРОТ, обязательной в соответствии с нормами законодательства индексацией расходов по отдельным направлениям, доведением до годовой потребности расходных обязательств, принятых в течение 2020 год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обязательность финансового обеспечения реализации мероприятий, определенных Президентом РФ в указах № 204 и №474, а также Послании Федеральному Собранию РФ от 15.01.2020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Как результат влияния указанных факторов </w:t>
      </w:r>
      <w:r>
        <w:rPr>
          <w:sz w:val="28"/>
          <w:szCs w:val="28"/>
        </w:rPr>
        <w:t>– недостаток собственных доходных источников на финансирование базовых расходных обязательств и необходимость временного планирования расходов по отдельным направлениям в объеме ниже расчетной потребности с последующим их восстановлением при изыскании дополнительных источник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авовое регулирование вопросов, положенных 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в основу формирования проекта решения Комитета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опатинского сельсовета  </w:t>
      </w:r>
      <w:r>
        <w:rPr>
          <w:b/>
          <w:sz w:val="28"/>
          <w:szCs w:val="28"/>
        </w:rPr>
        <w:t>Лопатинского района Пензенской области «О бюджет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опатинского сельсовета  </w:t>
      </w:r>
      <w:r>
        <w:rPr>
          <w:b/>
          <w:sz w:val="28"/>
          <w:szCs w:val="28"/>
        </w:rPr>
        <w:t>Лопатинского района Пензенской области на 2021 год и на плановый период 2022 и 2023 годов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Проект бюджета подготовлен в соответствии с требованиями Бюджетного кодекса РФ и решением Комитета местного самоуправления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Лопатинского </w:t>
      </w:r>
      <w:r>
        <w:rPr>
          <w:sz w:val="28"/>
          <w:szCs w:val="28"/>
        </w:rPr>
        <w:t xml:space="preserve"> сельсовета  от 02.11.2015 № 3-25/2 «Об утверждении Положения о бюджетном устройстве и бюджетном процессе в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Лопатинском  </w:t>
      </w:r>
      <w:r>
        <w:rPr>
          <w:sz w:val="28"/>
          <w:szCs w:val="28"/>
        </w:rPr>
        <w:t xml:space="preserve">сельсовете Лопатинского района Пензенской области в новой редакции» (с последующими изменениями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далее – Решение № 3-25/2).,</w:t>
      </w:r>
      <w:r>
        <w:rPr>
          <w:sz w:val="28"/>
          <w:szCs w:val="28"/>
        </w:rPr>
        <w:t>в порядке, установленном постановлением администрации Лопатинского сельсовета  Лопатинского района Пензенской области от 30.07.2015 № 51а «Об утверждении порядка и сроков составления проекта бюджета  Лопатинского сельсовета Лопатинского района Пензенской области» (с последующими изменениями) и графиком подготовки и рассмотрения в 2020 году проекта решения Комитета местного самоуправления Лопатинского сельсовета Лопатинского района Пензенской области, документов и материалов, разрабатываемых при составлении проекта бюджета Лопатинского сельсовета Лопатинского района Пензенской области на 2021 год и на плановый период 2022 и 2023 годов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в проекте бюджета осуществлялось в соответствии со статьёй 174.2 Бюджетного кодекса РФ и статьей 12 Решения №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-25/2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ёй 17 Решения №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-25/2</w:t>
      </w:r>
      <w:r>
        <w:rPr>
          <w:sz w:val="28"/>
          <w:szCs w:val="28"/>
        </w:rPr>
        <w:t xml:space="preserve"> установлен подлежащий ежегодному утверждению решением о бюджете перечень показателей, параметры которых определены в разделах 1,2,3,4,5,6,7,8,9,10,11,. 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>В разделе 1</w:t>
      </w:r>
      <w:r>
        <w:rPr>
          <w:sz w:val="28"/>
          <w:szCs w:val="28"/>
        </w:rPr>
        <w:t xml:space="preserve"> проекта решения содержатся основные характеристики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опатин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Лопатинского района Пензенской области, к которым относятся прогнозируемый общий объём доходов бюджета, общий объём расходов бюджета, прогнозируемый дефицит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юджет</w:t>
      </w:r>
      <w:r>
        <w:rPr>
          <w:bCs/>
          <w:sz w:val="28"/>
          <w:szCs w:val="28"/>
        </w:rPr>
        <w:t xml:space="preserve"> Лопатин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Лопатинского района Пензенской области сформирован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2021 год: по доходам в объеме 18240,8  тыс.руб., по расходам – 18240,8 тыс.руб.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 2022 год: по доходам в объеме 20261,4  тыс.руб., по расходам – 20261,4 тыс.руб.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2023 год: по доходам в объеме 18223,7  тыс.руб., по расходам – 18223,7 тыс.руб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Лопатинского сельсовета Лопатинского района Пензенской области на 2021 год и на плановый период 2022 и 2023 годов сформирован с дефицитом (профицитом) в размете  0,0  тыс. руб. ежегодно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, в соответствии с пунктом 3 статьи 184.1 Бюджетного кодекса и ст.17 Решения №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3-25/2 </w:t>
      </w:r>
      <w:r>
        <w:rPr>
          <w:sz w:val="28"/>
          <w:szCs w:val="28"/>
        </w:rPr>
        <w:t xml:space="preserve">в общем объеме расходов на плановый период 2022 и 2023 годов предусмотрены условно утверждаемые расходы </w:t>
      </w:r>
      <w:r>
        <w:rPr>
          <w:i/>
          <w:iCs/>
          <w:sz w:val="28"/>
          <w:szCs w:val="28"/>
        </w:rPr>
        <w:t xml:space="preserve">(не распределенные в плановом периоде в соответствии с классификацией расходов бюджетов бюджетные ассигнования) </w:t>
      </w:r>
      <w:r>
        <w:rPr>
          <w:sz w:val="28"/>
          <w:szCs w:val="28"/>
        </w:rPr>
        <w:t>в объеме 375,8 тыс. руб. -2021 год, 649,2 тыс. руб.-2023 год.( 2,5%  и 5,0% соответственно,  от общего объема расходов бюджета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Разделом 2 </w:t>
      </w:r>
      <w:r>
        <w:rPr>
          <w:sz w:val="28"/>
          <w:szCs w:val="28"/>
        </w:rPr>
        <w:t>проекта решения установлены размер резервного фонда администрации Лопатинского сельсовета Лопатинского района Пензенской области и верхний предел муниципального внутреннего долг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делом 3 </w:t>
      </w:r>
      <w:r>
        <w:rPr>
          <w:sz w:val="28"/>
          <w:szCs w:val="28"/>
        </w:rPr>
        <w:t xml:space="preserve">проекта решения предлагается утвердить </w:t>
      </w:r>
      <w:r>
        <w:rPr>
          <w:i/>
          <w:sz w:val="28"/>
          <w:szCs w:val="28"/>
        </w:rPr>
        <w:t xml:space="preserve">приложение 1 </w:t>
      </w:r>
      <w:r>
        <w:rPr>
          <w:sz w:val="28"/>
          <w:szCs w:val="28"/>
        </w:rPr>
        <w:t>к проекту решения, устанавливающее источники финансирования дефицита бюджета Лопатинского сельсовета Лопатинского района Пензенской области на 2021 год и на плановый период 2022 и 2023 годов.</w:t>
      </w:r>
    </w:p>
    <w:p>
      <w:pPr>
        <w:pStyle w:val="Normal"/>
        <w:autoSpaceDE w:val="false"/>
        <w:ind w:firstLine="851"/>
        <w:jc w:val="both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Разделом 4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оекта решения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лагается утвердить нормативы зачисления </w:t>
      </w:r>
      <w:r>
        <w:rPr>
          <w:sz w:val="28"/>
          <w:szCs w:val="28"/>
        </w:rPr>
        <w:t xml:space="preserve">доходов в  бюджет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Лопатинского </w:t>
      </w:r>
      <w:r>
        <w:rPr>
          <w:sz w:val="28"/>
          <w:szCs w:val="28"/>
        </w:rPr>
        <w:t xml:space="preserve"> сельсовета Лопатинского района Пензенской области на три планируемых года в соответствии с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 приложением 2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к проекту решения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разделе 5 </w:t>
      </w:r>
      <w:r>
        <w:rPr>
          <w:sz w:val="28"/>
          <w:szCs w:val="28"/>
        </w:rPr>
        <w:t xml:space="preserve">проекта решения предлагается утвердить объём поступлений в бюджет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Лопатинского </w:t>
      </w:r>
      <w:r>
        <w:rPr>
          <w:sz w:val="28"/>
          <w:szCs w:val="28"/>
        </w:rPr>
        <w:t xml:space="preserve"> сельсовета Лопатинского района Пензенской области по видам доходов на 2021-2023 годы, в том числе объем налоговых и неналоговых доходов согласно </w:t>
      </w:r>
      <w:r>
        <w:rPr>
          <w:i/>
          <w:sz w:val="28"/>
          <w:szCs w:val="28"/>
        </w:rPr>
        <w:t>приложению 3</w:t>
      </w:r>
      <w:r>
        <w:rPr>
          <w:sz w:val="28"/>
          <w:szCs w:val="28"/>
        </w:rPr>
        <w:t xml:space="preserve">, объём безвозмездных поступлений, включая межбюджетные трансферты, в соответствии </w:t>
      </w:r>
      <w:r>
        <w:rPr>
          <w:i/>
          <w:sz w:val="28"/>
          <w:szCs w:val="28"/>
        </w:rPr>
        <w:t>с приложением 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6 </w:t>
      </w:r>
      <w:r>
        <w:rPr>
          <w:sz w:val="28"/>
          <w:szCs w:val="28"/>
        </w:rPr>
        <w:t>проекта решения предусматривает утверждение перечня главных администраторов доходов и перечня главных администраторов источников финансирования дефицита бюджет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Лопатинского </w:t>
      </w:r>
      <w:r>
        <w:rPr>
          <w:sz w:val="28"/>
          <w:szCs w:val="28"/>
        </w:rPr>
        <w:t xml:space="preserve"> сельсовета Лопатинского района Пензенской области согласно </w:t>
      </w:r>
      <w:r>
        <w:rPr>
          <w:i/>
          <w:sz w:val="28"/>
          <w:szCs w:val="28"/>
        </w:rPr>
        <w:t>приложению 5</w:t>
      </w:r>
      <w:r>
        <w:rPr>
          <w:sz w:val="28"/>
          <w:szCs w:val="28"/>
        </w:rPr>
        <w:t xml:space="preserve">, а также перечня закрепляемых за ними доходов и источников финансирования дефицита бюджета согласно </w:t>
      </w:r>
      <w:r>
        <w:rPr>
          <w:i/>
          <w:sz w:val="28"/>
          <w:szCs w:val="28"/>
        </w:rPr>
        <w:t xml:space="preserve">приложениям 6 и 7 </w:t>
      </w:r>
      <w:r>
        <w:rPr>
          <w:sz w:val="28"/>
          <w:szCs w:val="28"/>
        </w:rPr>
        <w:t>к проекту реш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Разделом 7 </w:t>
      </w:r>
      <w:r>
        <w:rPr>
          <w:sz w:val="28"/>
          <w:szCs w:val="28"/>
        </w:rPr>
        <w:t>проекта решения устанавливаются на ближайшие три год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объём расходов на исполнение публичных нормативных обязательст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распределение расходов по разделам, подразделам, целевым статьям (муниципальным программам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Лопатинского </w:t>
      </w:r>
      <w:r>
        <w:rPr>
          <w:sz w:val="28"/>
          <w:szCs w:val="28"/>
        </w:rPr>
        <w:t xml:space="preserve"> сельсовета Лопатинского района Пензенской области и непрограммным направлениям деятельности органов местного самоуправления Лопатинского района Пензенской области), группам и подгруппам видов расходов классификации расходов бюджета согласно </w:t>
      </w:r>
      <w:r>
        <w:rPr>
          <w:i/>
          <w:sz w:val="28"/>
          <w:szCs w:val="28"/>
        </w:rPr>
        <w:t>приложению  8</w:t>
      </w:r>
      <w:r>
        <w:rPr>
          <w:sz w:val="28"/>
          <w:szCs w:val="28"/>
        </w:rPr>
        <w:t xml:space="preserve">  к проекту реш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ведомственная структура расходов бюджета согласно </w:t>
      </w:r>
      <w:r>
        <w:rPr>
          <w:i/>
          <w:sz w:val="28"/>
          <w:szCs w:val="28"/>
        </w:rPr>
        <w:t xml:space="preserve">приложению 9 </w:t>
      </w:r>
      <w:r>
        <w:rPr>
          <w:sz w:val="28"/>
          <w:szCs w:val="28"/>
        </w:rPr>
        <w:t>к проекту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по целевым статьям (муниципальным программам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Лопатинского </w:t>
      </w:r>
      <w:r>
        <w:rPr>
          <w:sz w:val="28"/>
          <w:szCs w:val="28"/>
        </w:rPr>
        <w:t xml:space="preserve"> сельсовета Лопатинского района Пензенской области и непрограммным направлениям деятельности органов местного самоуправления Лопатинского района Пензенской области), группам видов расходов, подгруппам видов расходов, разделам, подразделам классификации расходов бюджета согласно </w:t>
      </w:r>
      <w:r>
        <w:rPr>
          <w:i/>
          <w:sz w:val="28"/>
          <w:szCs w:val="28"/>
        </w:rPr>
        <w:t xml:space="preserve">приложению 10 </w:t>
      </w:r>
      <w:r>
        <w:rPr>
          <w:sz w:val="28"/>
          <w:szCs w:val="28"/>
        </w:rPr>
        <w:t xml:space="preserve"> к проекту решения.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В части 1 раздела 8 </w:t>
      </w:r>
      <w:r>
        <w:rPr>
          <w:sz w:val="28"/>
          <w:szCs w:val="28"/>
        </w:rPr>
        <w:t>проекта решения предлагается утвердить объём межбюджетных трансфертов бюджету Лопатинского района Пензенской области из бюджета Лопатинского сельсовета Лопатинского района Пензенской области,  на три планируемых года.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Раздел 9  </w:t>
      </w:r>
      <w:r>
        <w:rPr>
          <w:sz w:val="28"/>
          <w:szCs w:val="28"/>
        </w:rPr>
        <w:t xml:space="preserve">проекта решения реализует требования статьи 6 Решения №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-25/2</w:t>
      </w:r>
      <w:r>
        <w:rPr>
          <w:sz w:val="28"/>
          <w:szCs w:val="28"/>
        </w:rPr>
        <w:t>, касающиеся утверждения объёма бюджетных ассигнований дорожного фонда Лопатинского сельсовета Лопатинского района Пензенской области на три планируемых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дел 10 </w:t>
      </w:r>
      <w:r>
        <w:rPr>
          <w:sz w:val="28"/>
          <w:szCs w:val="28"/>
        </w:rPr>
        <w:t xml:space="preserve">проекта решения регулирует вопросы управления муниципальным внутренним долгом Лопатинского сельсовета Лопатинского района Пензенской области и предусматривает утверждение на 2021 год и плановый период Программы муниципальных внутренних заимствований Лопатинского района Пензенской области, согласно </w:t>
      </w:r>
      <w:r>
        <w:rPr>
          <w:i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проекту решения, Программы муниципальных гарантий Лопатинского сельсовета Лопатинского района Пензенской области, согласно</w:t>
      </w:r>
      <w:r>
        <w:rPr>
          <w:i/>
          <w:sz w:val="28"/>
          <w:szCs w:val="28"/>
        </w:rPr>
        <w:t xml:space="preserve"> приложению 12,</w:t>
      </w:r>
      <w:r>
        <w:rPr>
          <w:sz w:val="28"/>
          <w:szCs w:val="28"/>
        </w:rPr>
        <w:t xml:space="preserve"> а также объём расходов на обслуживание муниципального внутреннего долга Лопатинского сельсовета Лопат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разделе 11</w:t>
      </w:r>
      <w:r>
        <w:rPr>
          <w:sz w:val="28"/>
          <w:szCs w:val="28"/>
        </w:rPr>
        <w:t xml:space="preserve"> проекта решения определен перечень расходов бюджета Лопатинского сельсовета Лопатинского района Пензенской области, которые будут финансироваться в 2021 году в первоочередном порядке.</w:t>
      </w:r>
    </w:p>
    <w:p>
      <w:pPr>
        <w:pStyle w:val="Normal"/>
        <w:autoSpaceDE w:val="false"/>
        <w:ind w:firstLine="851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II. Доходы бюджета </w:t>
      </w:r>
      <w:r>
        <w:rPr>
          <w:b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опатинского района Пензенской области на 2021 год и на плановый период 2022 и 2023 годов</w:t>
      </w:r>
    </w:p>
    <w:p>
      <w:pPr>
        <w:pStyle w:val="TextBodyInden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логовые и неналоговые доходы</w:t>
      </w:r>
    </w:p>
    <w:p>
      <w:pPr>
        <w:pStyle w:val="TextBody"/>
        <w:spacing w:lineRule="auto" w:line="240" w:before="240" w:after="12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 доходам сформирован на основании показателей прогноза социально-экономического развития Лопат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, а также с учетом прогнозных данных, представленных главными администраторами доходов в соответствии с нормами Бюджетного кодекса Российской Федерации.</w:t>
      </w:r>
    </w:p>
    <w:p>
      <w:pPr>
        <w:pStyle w:val="TextBody"/>
        <w:spacing w:lineRule="auto" w:line="240" w:before="1" w:after="12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в текущем году формирование бюджета по доходам, как и бюджета в целом, происходило в сложной экономической ситуации из-за распространения новой коронавирусной инфекции, в связи с чем ключевое значение имело снижение налоговой нагрузки на бизнес, оказание мер поддержки отдельных категорий налогоплательщиков на федеральном, региональном и местных уровнях, создание условий для быстрого  восстанов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.</w:t>
      </w:r>
    </w:p>
    <w:p>
      <w:pPr>
        <w:pStyle w:val="TextBody"/>
        <w:spacing w:lineRule="auto" w:line="240" w:before="0" w:after="120"/>
        <w:ind w:right="-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доходам осуществлялись в условиях действующего, а также с учетом изменений налогового и бюджетного законодательства, законодательства о неналоговых доходах. Так, с 2021 года учтены следующие основные изменения законодательства Российской Федерации и Пензенской области:</w:t>
      </w:r>
    </w:p>
    <w:p>
      <w:pPr>
        <w:pStyle w:val="Style21"/>
        <w:tabs>
          <w:tab w:val="clear" w:pos="708"/>
          <w:tab w:val="left" w:pos="1425" w:leader="none"/>
        </w:tabs>
        <w:spacing w:lineRule="auto" w:line="240" w:before="0" w:after="0"/>
        <w:ind w:left="426" w:right="-2" w:hanging="0"/>
        <w:contextualSpacing/>
        <w:rPr/>
      </w:pPr>
      <w:r>
        <w:rPr>
          <w:sz w:val="28"/>
          <w:szCs w:val="28"/>
        </w:rPr>
        <w:t>1. В соответствии с Федеральным законом от 27.11.2018 №422-ФЗ «О проведени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эксперимент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становлению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налоговог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</w:p>
    <w:p>
      <w:pPr>
        <w:pStyle w:val="TextBody"/>
        <w:spacing w:lineRule="auto" w:line="240" w:before="0" w:after="12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 на профессиональный доход» с 1 июля 2020 года субъектам Российской Федерации предоставлено право вводить на своей территории специальный налоговый режим «Налог на профессиональный доход». Законом Пензенской области от 30.04.2020 № 3496-ЗПО с указанной даты данный налог введен на территории Пензенской области.</w:t>
      </w:r>
    </w:p>
    <w:p>
      <w:pPr>
        <w:pStyle w:val="Style21"/>
        <w:tabs>
          <w:tab w:val="clear" w:pos="708"/>
          <w:tab w:val="left" w:pos="1362" w:leader="none"/>
        </w:tabs>
        <w:spacing w:lineRule="auto" w:line="240" w:before="0" w:after="0"/>
        <w:ind w:left="0" w:right="-2" w:firstLine="426"/>
        <w:contextualSpacing/>
        <w:rPr/>
      </w:pPr>
      <w:r>
        <w:rPr>
          <w:sz w:val="28"/>
          <w:szCs w:val="28"/>
        </w:rPr>
        <w:t>2. Планируемой передачи в бюджеты муниципальных районов зачисляемых в текущем году в бюджет области по нормативу 50% штрафов, установленных Кодексом Российской Федерации об административных правонарушениях, в случае, если постановления об их наложении вынесены мировыми судьями, комиссиями по делам несовершеннолетних и защите их прав (за исключением штрафов за нарушение правил дорожного движения и за правонарушения в област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финансов).</w:t>
      </w:r>
    </w:p>
    <w:p>
      <w:pPr>
        <w:pStyle w:val="TextBody"/>
        <w:spacing w:lineRule="auto" w:line="240"/>
        <w:ind w:right="-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налоговых доходов осуществлялось с учетом положений соответствующих глав Налогового кодекса Российской Федерации, согласно которым определен порядок исчисления и уплаты налогов в бюджет. Расчеты произведены на основании показателей отчетности о налоговой базе и структуре начислений по налогам за 2020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TextBody"/>
        <w:spacing w:lineRule="auto" w:line="240"/>
        <w:ind w:right="-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спрогнозированы в соответствии с положениями Бюджетного кодекса Российской Федерации.</w:t>
      </w:r>
    </w:p>
    <w:p>
      <w:pPr>
        <w:pStyle w:val="TextBody"/>
        <w:spacing w:lineRule="auto" w:line="240"/>
        <w:ind w:right="-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доходов в бюджет за 2020 год по основным видам, а так же прогноз поступлений 2021-2023 годы, структура поступлений приведены в приложении 1 к настоящей пояснительной записке.</w:t>
      </w:r>
    </w:p>
    <w:p>
      <w:pPr>
        <w:pStyle w:val="TextBody"/>
        <w:spacing w:lineRule="exact" w:line="320"/>
        <w:ind w:right="-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налоговых и неналоговых доходов планируются:</w:t>
      </w:r>
    </w:p>
    <w:p>
      <w:pPr>
        <w:pStyle w:val="Style21"/>
        <w:tabs>
          <w:tab w:val="clear" w:pos="708"/>
          <w:tab w:val="left" w:pos="1245" w:leader="none"/>
        </w:tabs>
        <w:spacing w:lineRule="auto" w:line="240" w:before="0" w:after="0"/>
        <w:ind w:left="0" w:right="-2"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в 2021 году в бюджет Лопатинского сельсовета в сумме 7749,6 тыс.руб. (что составляет 98,2% к оценке 2020 года);</w:t>
      </w:r>
    </w:p>
    <w:p>
      <w:pPr>
        <w:pStyle w:val="Style21"/>
        <w:tabs>
          <w:tab w:val="clear" w:pos="708"/>
          <w:tab w:val="left" w:pos="1245" w:leader="none"/>
        </w:tabs>
        <w:spacing w:lineRule="auto" w:line="240" w:before="0" w:after="0"/>
        <w:ind w:left="0" w:right="-2"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</w:t>
      </w:r>
      <w:r>
        <w:rPr>
          <w:spacing w:val="22"/>
          <w:sz w:val="28"/>
          <w:szCs w:val="28"/>
        </w:rPr>
        <w:t xml:space="preserve"> 7808,8 тыс</w:t>
      </w:r>
      <w:r>
        <w:rPr>
          <w:sz w:val="28"/>
          <w:szCs w:val="28"/>
        </w:rPr>
        <w:t>.руб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98,9%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году);</w:t>
      </w:r>
      <w:r>
        <w:rPr>
          <w:spacing w:val="23"/>
          <w:sz w:val="28"/>
          <w:szCs w:val="28"/>
        </w:rPr>
        <w:t xml:space="preserve"> </w:t>
      </w:r>
    </w:p>
    <w:p>
      <w:pPr>
        <w:pStyle w:val="TextBody"/>
        <w:spacing w:before="4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2023 году – 7994,1 тыс.руб. (101,3 % к 2020 году);</w:t>
      </w:r>
    </w:p>
    <w:p>
      <w:pPr>
        <w:pStyle w:val="TextBody"/>
        <w:spacing w:before="7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left="0" w:right="-2" w:firstLine="1134"/>
        <w:jc w:val="center"/>
        <w:rPr>
          <w:b w:val="false"/>
          <w:b w:val="false"/>
        </w:rPr>
      </w:pPr>
      <w:r>
        <w:rPr/>
        <w:t>Особенности расчетов поступлений в бюджет основных видов налоговых и неналоговых доходов</w:t>
      </w:r>
    </w:p>
    <w:p>
      <w:pPr>
        <w:pStyle w:val="Heading2"/>
        <w:tabs>
          <w:tab w:val="clear" w:pos="708"/>
          <w:tab w:val="left" w:pos="0" w:leader="none"/>
        </w:tabs>
        <w:spacing w:before="72" w:after="0"/>
        <w:ind w:left="0" w:right="-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72" w:after="0"/>
        <w:ind w:left="0" w:hanging="0"/>
        <w:jc w:val="center"/>
        <w:rPr/>
      </w:pPr>
      <w:r>
        <w:rPr/>
        <w:t>Налог на доходы физических</w:t>
      </w:r>
      <w:r>
        <w:rPr>
          <w:spacing w:val="-3"/>
        </w:rPr>
        <w:t xml:space="preserve"> </w:t>
      </w:r>
      <w:r>
        <w:rPr/>
        <w:t>лиц</w:t>
      </w:r>
    </w:p>
    <w:p>
      <w:pPr>
        <w:pStyle w:val="Heading2"/>
        <w:tabs>
          <w:tab w:val="clear" w:pos="708"/>
          <w:tab w:val="left" w:pos="0" w:leader="none"/>
        </w:tabs>
        <w:spacing w:before="72" w:after="0"/>
        <w:ind w:left="0" w:hanging="0"/>
        <w:jc w:val="center"/>
        <w:rPr/>
      </w:pPr>
      <w:r>
        <w:rPr/>
      </w:r>
    </w:p>
    <w:p>
      <w:pPr>
        <w:pStyle w:val="TextBody"/>
        <w:spacing w:lineRule="auto" w:line="240" w:before="2" w:after="12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а на доходы физических лиц рассчитан в соответствии с главой 23 части второй Налогового кодекса Российской Федерации. При этом использованы фактические поступления налога в текущем году и ожидаемое исполнение за 2020 год, а также показатели роста фонда заработной платы по прогнозу социально-экономического развития Лопатинского сельсовета  Лопатинского района Пензенской области. </w:t>
      </w:r>
    </w:p>
    <w:p>
      <w:pPr>
        <w:pStyle w:val="TextBody"/>
        <w:spacing w:lineRule="auto" w:line="240" w:before="2" w:after="12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налога на доходы физических лиц  предусматривается при распределении налога в объеме 2 % в доход  бюджета Лопатинского сельсовета.</w:t>
      </w:r>
    </w:p>
    <w:p>
      <w:pPr>
        <w:pStyle w:val="TextBody"/>
        <w:spacing w:lineRule="auto" w:line="240" w:before="0" w:after="12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ие поступления налога на доходы физических лиц в бюджет района прогнозируются на 2021 год в сумме 999,7 тыс.руб., на 2022 год – 1033,7 тыс.руб., на 2023 год – 1074,0 тыс.руб.</w:t>
      </w:r>
    </w:p>
    <w:p>
      <w:pPr>
        <w:pStyle w:val="TextBody"/>
        <w:spacing w:lineRule="auto" w:line="240" w:before="0" w:after="12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12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</w:t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акцизов по подакцизным товарам (продукции) произведен на основании главы 22 части второй Налогового кодекса Российской Федерации. Также использовались ожидаемые поступления доходов в 2020 году. Предусмотрено зачисление 10% доходов от уплаты акцизов на нефтепродукты в качестве источника формирования муниципальных дорожных фондов в бюджет Лопатинского сельсовета  на 2021год- 2204,7 тыс.рублей, на 2022 –2288,9 тыс.рублей, на 2023 год 2442,8 тыс.рубле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3684" w:leader="none"/>
        </w:tabs>
        <w:spacing w:before="0" w:after="0"/>
        <w:ind w:left="0" w:right="-2" w:hanging="0"/>
        <w:jc w:val="center"/>
        <w:rPr/>
      </w:pPr>
      <w:r>
        <w:rPr/>
        <w:t>Налоги на совокупный</w:t>
      </w:r>
      <w:r>
        <w:rPr>
          <w:spacing w:val="-6"/>
        </w:rPr>
        <w:t xml:space="preserve"> </w:t>
      </w:r>
      <w:r>
        <w:rPr/>
        <w:t>доход</w:t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3684" w:leader="none"/>
        </w:tabs>
        <w:spacing w:before="0" w:after="0"/>
        <w:ind w:left="0" w:right="-2" w:hanging="0"/>
        <w:jc w:val="center"/>
        <w:rPr/>
      </w:pPr>
      <w:r>
        <w:rPr/>
      </w:r>
    </w:p>
    <w:p>
      <w:pPr>
        <w:pStyle w:val="Normal"/>
        <w:spacing w:lineRule="auto" w:line="240" w:before="2" w:after="0"/>
        <w:ind w:right="-2" w:firstLine="567"/>
        <w:jc w:val="both"/>
        <w:rPr/>
      </w:pPr>
      <w:r>
        <w:rPr>
          <w:sz w:val="28"/>
          <w:szCs w:val="28"/>
        </w:rPr>
        <w:t>Общая сумма поступлений налогов на совокупный доход в бюджет Лопатинского сельсовета  составит в 2021 году 182,4 тыс. рублей, в 2022 году – 189,7 тыс.рублей, в 2023 году – 197,3 тыс.рублей.</w:t>
      </w:r>
    </w:p>
    <w:p>
      <w:pPr>
        <w:pStyle w:val="Normal"/>
        <w:spacing w:lineRule="auto" w:line="240" w:before="2" w:after="0"/>
        <w:ind w:right="-2" w:firstLine="567"/>
        <w:jc w:val="both"/>
        <w:rPr/>
      </w:pPr>
      <w:r>
        <w:rPr>
          <w:sz w:val="28"/>
          <w:szCs w:val="28"/>
        </w:rPr>
        <w:t xml:space="preserve">Прогноз </w:t>
      </w:r>
      <w:r>
        <w:rPr>
          <w:i/>
          <w:sz w:val="28"/>
          <w:szCs w:val="28"/>
        </w:rPr>
        <w:t xml:space="preserve">по единому сельскохозяйственному налогу </w:t>
      </w:r>
      <w:r>
        <w:rPr>
          <w:sz w:val="28"/>
          <w:szCs w:val="28"/>
        </w:rPr>
        <w:t>определен исходя из оценки поступлений налога в 2020 году, действующей ставки налога (6 %) и 100% уровня собираемости. Норматив зачисления в бюджет Лопатинского сельсовета Лопатинского района – 30%. Планируемая сумма поступлений  в бюджет в  2021 году 182,4 тыс. рублей, в 2022 году – 189,7 тыс.рублей, в 2023 году – 197,3 тыс.рублей.</w:t>
      </w:r>
    </w:p>
    <w:p>
      <w:pPr>
        <w:pStyle w:val="TextBody"/>
        <w:spacing w:lineRule="auto" w:line="24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" w:after="12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0" w:leader="none"/>
        </w:tabs>
        <w:spacing w:before="89" w:after="0"/>
        <w:ind w:left="0" w:right="-2" w:hanging="0"/>
        <w:jc w:val="center"/>
        <w:rPr/>
      </w:pPr>
      <w:r>
        <w:rPr/>
        <w:t>Налоги на</w:t>
      </w:r>
      <w:r>
        <w:rPr>
          <w:spacing w:val="-1"/>
        </w:rPr>
        <w:t xml:space="preserve"> </w:t>
      </w:r>
      <w:r>
        <w:rPr/>
        <w:t>имущество</w:t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0" w:leader="none"/>
        </w:tabs>
        <w:spacing w:before="89" w:after="0"/>
        <w:ind w:left="0" w:right="-2" w:hanging="0"/>
        <w:jc w:val="center"/>
        <w:rPr/>
      </w:pPr>
      <w:r>
        <w:rPr/>
      </w:r>
    </w:p>
    <w:p>
      <w:pPr>
        <w:pStyle w:val="TextBody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налога на имущество физических лиц </w:t>
      </w:r>
      <w:r>
        <w:rPr>
          <w:rFonts w:cs="Times New Roman" w:ascii="Times New Roman" w:hAnsi="Times New Roman"/>
          <w:sz w:val="28"/>
          <w:szCs w:val="28"/>
        </w:rPr>
        <w:t>определен в соответствии с главой 32 части второй Налогового кодекса Российской Федерации и Законом Пензенской области от 18.11.2014 №2639-ЗПО, согласно которому налоговой базой для исчисления данного налога считается кадастровая стоимость объектов налогообложения.</w:t>
      </w:r>
    </w:p>
    <w:p>
      <w:pPr>
        <w:pStyle w:val="TextBody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учитывались отчетные данные налоговых органов по форме №5-МН, а также применение коэффициента, ограничивающего ежегодное увеличение суммы налога не более чем на 10% по сравнению с предыдущим годом.</w:t>
      </w:r>
    </w:p>
    <w:p>
      <w:pPr>
        <w:pStyle w:val="TextBody"/>
        <w:tabs>
          <w:tab w:val="clear" w:pos="708"/>
          <w:tab w:val="left" w:pos="1429" w:leader="none"/>
          <w:tab w:val="left" w:pos="2420" w:leader="none"/>
          <w:tab w:val="left" w:pos="3202" w:leader="none"/>
          <w:tab w:val="left" w:pos="3670" w:leader="none"/>
          <w:tab w:val="left" w:pos="3951" w:leader="none"/>
          <w:tab w:val="left" w:pos="4463" w:leader="none"/>
          <w:tab w:val="left" w:pos="5163" w:leader="none"/>
          <w:tab w:val="left" w:pos="5611" w:leader="none"/>
          <w:tab w:val="left" w:pos="5856" w:leader="none"/>
          <w:tab w:val="left" w:pos="6019" w:leader="none"/>
          <w:tab w:val="left" w:pos="7005" w:leader="none"/>
          <w:tab w:val="left" w:pos="7602" w:leader="none"/>
          <w:tab w:val="left" w:pos="8763" w:leader="none"/>
          <w:tab w:val="left" w:pos="9067" w:leader="none"/>
          <w:tab w:val="left" w:pos="9873" w:leader="none"/>
        </w:tabs>
        <w:spacing w:lineRule="auto" w:line="240" w:before="67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а на имущество физических лиц, которы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 объем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исляетс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Лопатинского сельсовета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ютс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 979,0 тыс.руб., на 2022 год – 989,0 тыс.руб., на 2023 год – 999,0 тыс.руб.</w:t>
      </w:r>
    </w:p>
    <w:p>
      <w:pPr>
        <w:pStyle w:val="TextBody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земельного налога </w:t>
      </w:r>
      <w:r>
        <w:rPr>
          <w:rFonts w:cs="Times New Roman" w:ascii="Times New Roman" w:hAnsi="Times New Roman"/>
          <w:sz w:val="28"/>
          <w:szCs w:val="28"/>
        </w:rPr>
        <w:t>произведен в соответствии с главой 31 «Земельный налог» части второй Налогового кодекса Российской Федерации и решениями представительных органов муниципальных образований о его введении на соответствующих территориях.</w:t>
      </w:r>
    </w:p>
    <w:p>
      <w:pPr>
        <w:pStyle w:val="TextBody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земельного налога учитывались ставки налога, установленные органами местного самоуправления, отчетные данные за 2019 год по форме №5-МН, поступления налога за 2019 год и Приказы Департамента государственного имущества Пензенской области от 6 мая 2019 года №251-пр и от 3 декабря 2019 года №716-рп о проведении государственной кадастровой оценки земельных участков.</w:t>
      </w:r>
    </w:p>
    <w:p>
      <w:pPr>
        <w:pStyle w:val="TextBody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земельного налога в бюджет сельсовета  прогнозируется в 2021-2023 годах по 2600,0 тыс.руб. Данный налог в полном объеме зачисляется в бюджет Лопатинского сельсовета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Поступления государственной пошлины в 2021-2023 годах не планируются.</w:t>
      </w:r>
    </w:p>
    <w:p>
      <w:pPr>
        <w:pStyle w:val="Normal"/>
        <w:spacing w:lineRule="auto" w:line="228"/>
        <w:ind w:right="-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2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21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адолженности и перерасчетов по отмененным налогам, сборам и иным обязательным платежам в 2021-2023 годах не планируются.</w:t>
      </w:r>
    </w:p>
    <w:p>
      <w:pPr>
        <w:pStyle w:val="Heading2"/>
        <w:numPr>
          <w:ilvl w:val="2"/>
          <w:numId w:val="3"/>
        </w:numPr>
        <w:tabs>
          <w:tab w:val="clear" w:pos="708"/>
          <w:tab w:val="left" w:pos="2085" w:leader="none"/>
        </w:tabs>
        <w:spacing w:lineRule="auto" w:line="240" w:before="242" w:after="0"/>
        <w:ind w:left="0" w:right="-2" w:hanging="0"/>
        <w:jc w:val="center"/>
        <w:rPr/>
      </w:pPr>
      <w:r>
        <w:rPr/>
        <w:t>Доходы от использования имущества, находящегося в государственной и муниципальной</w:t>
      </w:r>
      <w:r>
        <w:rPr>
          <w:spacing w:val="-8"/>
        </w:rPr>
        <w:t xml:space="preserve"> </w:t>
      </w:r>
      <w:r>
        <w:rPr/>
        <w:t>собственности</w:t>
      </w:r>
    </w:p>
    <w:p>
      <w:pPr>
        <w:pStyle w:val="Heading2"/>
        <w:numPr>
          <w:ilvl w:val="2"/>
          <w:numId w:val="3"/>
        </w:numPr>
        <w:tabs>
          <w:tab w:val="clear" w:pos="708"/>
          <w:tab w:val="left" w:pos="2085" w:leader="none"/>
        </w:tabs>
        <w:spacing w:lineRule="auto" w:line="240" w:before="242" w:after="0"/>
        <w:ind w:left="0" w:right="-2" w:hanging="0"/>
        <w:jc w:val="center"/>
        <w:rPr/>
      </w:pPr>
      <w:r>
        <w:rPr/>
      </w:r>
    </w:p>
    <w:p>
      <w:pPr>
        <w:pStyle w:val="Normal"/>
        <w:spacing w:lineRule="auto" w:line="21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2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</w:t>
      </w:r>
      <w:r>
        <w:rPr>
          <w:sz w:val="28"/>
          <w:szCs w:val="28"/>
        </w:rPr>
        <w:t xml:space="preserve"> запланированы на основании действующих договоров аренды земли. Поступления указанных доходов в  бюджет Лопатинского сельсовета составляют в 2021 году- 511,8 тыс. руб., в 2022 году- 511,8 тыс.руб., в 2023 году- 511,8 тыс.руб.</w:t>
      </w:r>
    </w:p>
    <w:p>
      <w:pPr>
        <w:pStyle w:val="Normal"/>
        <w:ind w:right="-2" w:firstLine="62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</w:t>
      </w:r>
      <w:r>
        <w:rPr>
          <w:sz w:val="28"/>
          <w:szCs w:val="28"/>
        </w:rPr>
        <w:t xml:space="preserve"> запланированы на основании действующих договоров аренды имущества. Поступления указанных доходов в  бюджет Лопатинского сельсовета составляют в 2021 году- 272,0 тыс. руб., в 2022 году- 194,9  тыс.руб., в 2023 году- 169,2 тыс.руб.</w:t>
      </w:r>
    </w:p>
    <w:p>
      <w:pPr>
        <w:pStyle w:val="Normal"/>
        <w:ind w:right="-2" w:firstLine="62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16"/>
        <w:ind w:right="-2" w:firstLine="567"/>
        <w:jc w:val="both"/>
        <w:rPr/>
      </w:pPr>
      <w:r>
        <w:rPr>
          <w:sz w:val="28"/>
          <w:szCs w:val="28"/>
        </w:rPr>
        <w:t>Планирование безвозмездных поступлений в бюджет Лопатинского сельсовета осуществлялось в основном в соответствии с проектом  районного и областного бюджета и поступлений межбюджетных трансфертов передаваемых бюджетам муниципальных поселений из бюджета   Лопатинского района на осуществление части полномочий по решению вопросов местного значения.</w:t>
      </w:r>
    </w:p>
    <w:p>
      <w:pPr>
        <w:pStyle w:val="Normal"/>
        <w:autoSpaceDE w:val="false"/>
        <w:spacing w:lineRule="auto" w:line="21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right="-2" w:firstLine="142"/>
        <w:jc w:val="both"/>
        <w:rPr/>
      </w:pPr>
      <w:r>
        <w:rPr>
          <w:sz w:val="28"/>
          <w:szCs w:val="28"/>
        </w:rPr>
        <w:t>- в 2021 году – в сумме 10491,2 тыс.руб.,</w:t>
      </w:r>
    </w:p>
    <w:p>
      <w:pPr>
        <w:pStyle w:val="Normal"/>
        <w:spacing w:lineRule="auto" w:line="216"/>
        <w:ind w:right="-2" w:firstLine="142"/>
        <w:jc w:val="both"/>
        <w:rPr/>
      </w:pPr>
      <w:r>
        <w:rPr>
          <w:sz w:val="28"/>
          <w:szCs w:val="28"/>
        </w:rPr>
        <w:t>- в 2022 году – в сумме 12453,4</w:t>
      </w:r>
      <w:r>
        <w:rPr>
          <w:bCs/>
          <w:sz w:val="28"/>
          <w:szCs w:val="28"/>
        </w:rPr>
        <w:t xml:space="preserve"> тыс.</w:t>
      </w:r>
      <w:r>
        <w:rPr>
          <w:sz w:val="28"/>
          <w:szCs w:val="28"/>
        </w:rPr>
        <w:t>руб.,</w:t>
      </w:r>
    </w:p>
    <w:p>
      <w:pPr>
        <w:pStyle w:val="Normal"/>
        <w:spacing w:lineRule="auto" w:line="216"/>
        <w:ind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в сумме 10229,6</w:t>
      </w:r>
      <w:r>
        <w:rPr>
          <w:bCs/>
          <w:sz w:val="28"/>
          <w:szCs w:val="28"/>
        </w:rPr>
        <w:t xml:space="preserve"> тыс</w:t>
      </w:r>
      <w:r>
        <w:rPr>
          <w:sz w:val="28"/>
          <w:szCs w:val="28"/>
        </w:rPr>
        <w:t>.руб.</w:t>
      </w:r>
    </w:p>
    <w:p>
      <w:pPr>
        <w:pStyle w:val="Normal"/>
        <w:numPr>
          <w:ilvl w:val="0"/>
          <w:numId w:val="0"/>
        </w:numPr>
        <w:autoSpaceDE w:val="false"/>
        <w:ind w:right="-2" w:firstLine="142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СЕГО ДОХОДОВ</w:t>
      </w:r>
    </w:p>
    <w:p>
      <w:pPr>
        <w:pStyle w:val="Normal"/>
        <w:autoSpaceDE w:val="false"/>
        <w:spacing w:lineRule="auto" w:line="216"/>
        <w:ind w:right="-2"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216"/>
        <w:ind w:right="-2" w:firstLine="426"/>
        <w:jc w:val="both"/>
        <w:rPr/>
      </w:pPr>
      <w:r>
        <w:rPr>
          <w:sz w:val="28"/>
        </w:rPr>
        <w:t>Общий объем доходов к бюджета  Лопатинского сельсовета Лопатинского Пензенской области планируется в 2021–2023 годах в суммах 18240,8 тыс..руб., 20261,4 тыс.руб. и 18223,7 тыс.руб.</w:t>
      </w:r>
    </w:p>
    <w:p>
      <w:pPr>
        <w:pStyle w:val="Normal"/>
        <w:autoSpaceDE w:val="false"/>
        <w:ind w:right="-2" w:firstLine="851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сходы бюджета </w:t>
      </w:r>
      <w:r>
        <w:rPr>
          <w:b/>
          <w:sz w:val="28"/>
        </w:rPr>
        <w:t>Лопатинского сельсовета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Лопатинского района Пензенской области на 2021 год и на плановый период 2022 и 2023 годов</w:t>
      </w:r>
    </w:p>
    <w:p>
      <w:pPr>
        <w:pStyle w:val="Normal"/>
        <w:spacing w:lineRule="auto" w:line="216"/>
        <w:ind w:firstLine="709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щие подходы к формированию расходов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</w:t>
      </w:r>
      <w:r>
        <w:rPr>
          <w:b/>
          <w:sz w:val="28"/>
        </w:rPr>
        <w:t xml:space="preserve"> Лопатинского сельсовета</w:t>
      </w:r>
      <w:r>
        <w:rPr>
          <w:b/>
          <w:bCs/>
          <w:sz w:val="28"/>
          <w:szCs w:val="28"/>
        </w:rPr>
        <w:t xml:space="preserve"> Лопатинского района Пензенской области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честве исходной базы для расчётов основных характеристик бюджетных расходов на 2021–2023 годы приняты уточнённые показатели сводной бюджетной росписи бюджета </w:t>
      </w:r>
      <w:r>
        <w:rPr>
          <w:sz w:val="28"/>
        </w:rPr>
        <w:t xml:space="preserve">Лопатинского сельсовета </w:t>
      </w:r>
      <w:r>
        <w:rPr>
          <w:sz w:val="28"/>
          <w:szCs w:val="28"/>
        </w:rPr>
        <w:t xml:space="preserve">Лопатинского района Пензенской области по состоянию на 01.10.2020 и уменьшенные на объем расходных обязательств ограниченного срока действия. Расходы бюджета сформированы с учетом положений Плана мероприятий по оздоровлению муниципальных финансов </w:t>
      </w:r>
      <w:r>
        <w:rPr>
          <w:sz w:val="28"/>
        </w:rPr>
        <w:t xml:space="preserve">Лопатинского сельсовета </w:t>
      </w:r>
      <w:r>
        <w:rPr>
          <w:sz w:val="28"/>
          <w:szCs w:val="28"/>
        </w:rPr>
        <w:t>Лопатинского района Пензенской области на 2020–2024 годы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  <w:szCs w:val="28"/>
        </w:rPr>
        <w:t>Исходя из прогнозируемых доходных источников, общий объем расходов бюджета на 2021 год составит 18240,8 тыс.руб., на 2022 год – 20261,4 тыс.руб., на 2023 год – 18223,7 тыс.руб.</w:t>
      </w:r>
    </w:p>
    <w:p>
      <w:pPr>
        <w:pStyle w:val="3"/>
        <w:ind w:left="0" w:firstLine="8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276"/>
        <w:gridCol w:w="1276"/>
        <w:gridCol w:w="992"/>
        <w:gridCol w:w="1134"/>
        <w:gridCol w:w="992"/>
        <w:gridCol w:w="1418"/>
        <w:gridCol w:w="991"/>
      </w:tblGrid>
      <w:tr>
        <w:trPr>
          <w:tblHeader w:val="true"/>
          <w:trHeight w:val="2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очненный план</w:t>
              <w:br/>
              <w:t>на 2020 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ект на 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 % к плану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ект н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 % к плану на</w:t>
              <w:b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ект на 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 % к плану на 2020 год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–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2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 собственных доходных источ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4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расходы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другие расходы (без учета расходов на формирование дорожного фон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е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 безвозмездных поступлений целев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9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</w:tr>
    </w:tbl>
    <w:p>
      <w:pPr>
        <w:pStyle w:val="3"/>
        <w:ind w:left="0" w:firstLine="8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0" w:firstLine="8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бъем расходов за счет целевых безвозмездных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 в соответствии с проектом </w:t>
      </w:r>
      <w:r>
        <w:rPr>
          <w:rFonts w:cs="Times New Roman" w:ascii="Times New Roman" w:hAnsi="Times New Roman"/>
          <w:sz w:val="28"/>
          <w:szCs w:val="28"/>
        </w:rPr>
        <w:t xml:space="preserve">закона Пензенской области «О бюджете Пензенской области на 2021 год и на плановый период 2022 и 2023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ектом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представителей Лопатинского района Пензенской области «О бюджете Лопатинского района Пензенской области на 2021 год и на плановый период 2022 и 2023 годов»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ьшением   к уточненному плану 2020 года в 2021 году – на 39,8% (6950,0 тыс.руб.), в 2022 году – на 28,1% (4897,8 тыс.руб.),  в 2023 году – на 29,9% (5211,6 тыс.руб.).</w:t>
      </w:r>
    </w:p>
    <w:p>
      <w:pPr>
        <w:pStyle w:val="3"/>
        <w:ind w:left="0" w:firstLine="8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 расходам, финансируемым за счет собствен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, в целом предусматривается уменьшение в 2021 году – на 5,0% (364,9 тыс.руб.), в 2022 году – на 3,8,% (306,5 тыс.руб.), в 2023 году – на 1,5% (120,4 тыс.руб.), в том числе:</w:t>
      </w:r>
    </w:p>
    <w:p>
      <w:pPr>
        <w:pStyle w:val="3"/>
        <w:ind w:left="0" w:firstLine="8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расходы муниципального дорожного фонд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ированы на 2021 год с уменьшением в связи с тем, что объем дорожного фонда 2020 года сформирован с учетом неиспользованных остатков целевых средств 2019 года в общей сумме 2204,7 тыс.руб. В плановом периоде 2022 и 2023 годов объем дорожного фонда составит 2288,9 тыс.руб. и 2442,8 тыс.руб. соответственно или с увеличением  к 2020 году на 76,4 тыс.руб. (3,5%) и 230,3 тыс.руб. (10,4%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 другие расходы, финансируемые за счет собственных доходн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источник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усмотрены на  уровне 2020 года в 2021 году – на 0,1 % (5,3 тыс.руб.),  и с уменьшением в 2022 году – на 7,2% (396,3 тыс.руб.), в 2023 году – на 11,5% (637,5 тыс.руб.),</w:t>
      </w:r>
      <w:r>
        <w:rPr>
          <w:sz w:val="28"/>
          <w:szCs w:val="28"/>
        </w:rPr>
        <w:t xml:space="preserve"> исходя из прогнозируемого объема собственных дох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формировании </w:t>
      </w:r>
      <w:r>
        <w:rPr>
          <w:b/>
          <w:bCs/>
          <w:sz w:val="28"/>
          <w:szCs w:val="28"/>
        </w:rPr>
        <w:t xml:space="preserve">направлений расходов, финансируемых за счет собственных доходных источников, </w:t>
      </w:r>
      <w:r>
        <w:rPr>
          <w:sz w:val="28"/>
          <w:szCs w:val="28"/>
        </w:rPr>
        <w:t>учитывались следующие подход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. Расходы на оплату труда </w:t>
      </w:r>
      <w:r>
        <w:rPr>
          <w:sz w:val="28"/>
          <w:szCs w:val="28"/>
        </w:rPr>
        <w:t>рассчитаны по работникам, на которых не распространяется действие «майских» указов Президента РФ 2012 года, с учето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вышения оплаты труда с 1 октября 2022 и 2023 годов на прогнозный уровень инфляции – на 4% ежегод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вышения с 1 января 2021 года размера МРОТ до 12 792 руб. 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Расходы на материально-техническое обеспечение </w:t>
      </w:r>
      <w:r>
        <w:rPr>
          <w:sz w:val="28"/>
          <w:szCs w:val="28"/>
        </w:rPr>
        <w:t>администрации Лопатинского сельсовета определены с учетом предусмотренного Сценарными условиями социально-экономического развития РФ ежегодного роста с 1 июля тарифов на коммунальные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газ и электроэнергию – на 3%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пло-, водоснабжение и другие виды коммунальных услуг – на 4%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асходы на финансовое обеспечение публичных и публичных нормативных обязательств</w:t>
      </w:r>
      <w:r>
        <w:rPr>
          <w:sz w:val="28"/>
          <w:szCs w:val="28"/>
        </w:rPr>
        <w:t xml:space="preserve"> рассчитаны исходя из численности (контингента) получателей социальных выплат, пособий и их размер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28" w:before="120" w:after="0"/>
        <w:ind w:firstLine="567"/>
        <w:jc w:val="both"/>
        <w:rPr/>
      </w:pPr>
      <w:r>
        <w:rPr>
          <w:b/>
          <w:sz w:val="28"/>
          <w:szCs w:val="28"/>
        </w:rPr>
        <w:t>4. </w:t>
      </w:r>
      <w:r>
        <w:rPr>
          <w:sz w:val="28"/>
          <w:szCs w:val="28"/>
        </w:rPr>
        <w:t xml:space="preserve">Бюджетные ассигнования на текущее содержание органов местного самоуправления, финансовое обеспечение муниципального задания, а также проведение мероприятий в соответствующих отраслях, полученные в результате применения вышеуказанных подходов, </w:t>
      </w:r>
      <w:r>
        <w:rPr>
          <w:b/>
          <w:sz w:val="28"/>
          <w:szCs w:val="28"/>
        </w:rPr>
        <w:t>в целом оптимизированы (уменьшены) на 5%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В соответствии с пунктом 3 статьи 184.1 Бюджетного кодекса и статьей 17 Решения № 3-25/2 проектом бюджета на плановый период 2022 и 2023 годов в общем объеме расходов предусмотрены условно утвержденные расходы </w:t>
      </w:r>
      <w:r>
        <w:rPr>
          <w:rFonts w:eastAsia="Times New Roman,Italic;MS Mincho"/>
          <w:i/>
          <w:iCs/>
          <w:sz w:val="28"/>
          <w:szCs w:val="28"/>
        </w:rPr>
        <w:t xml:space="preserve">(не распределенные в плановом периоде в соответствии с классификацией расходов бюджетов бюджетные ассигнования) </w:t>
      </w:r>
      <w:r>
        <w:rPr>
          <w:sz w:val="28"/>
          <w:szCs w:val="28"/>
        </w:rPr>
        <w:t>в объеме 375,8 тыс.руб. (2,5% от общего объема расходов бюджета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и 649,2 тыс.руб. (5,0%)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 этом, исходя из имеющихся доходных источников, </w:t>
      </w:r>
      <w:r>
        <w:rPr>
          <w:i/>
          <w:iCs/>
          <w:sz w:val="28"/>
          <w:szCs w:val="28"/>
        </w:rPr>
        <w:t xml:space="preserve">расходы по отдельным направлениям временно запланированы в размере ниже расчетной потребности </w:t>
      </w:r>
      <w:r>
        <w:rPr>
          <w:sz w:val="28"/>
          <w:szCs w:val="28"/>
        </w:rPr>
        <w:t>на 2021 год. На плановый период 2021 и 2022 годов также расходы запланированы не в полном объем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3.2. Расходы бюджета Лопатинского сельсовета Лопатинского района Пензенской области по разделам классификации расходов</w:t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в части функциональной классификации расходов в планируемом периоде в сравнении с 2020 годом характеризуется следующими показателям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17"/>
        <w:gridCol w:w="1418"/>
        <w:gridCol w:w="1134"/>
        <w:gridCol w:w="850"/>
        <w:gridCol w:w="1276"/>
        <w:gridCol w:w="1134"/>
      </w:tblGrid>
      <w:tr>
        <w:trPr>
          <w:trHeight w:val="23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 на 2020 год на 01.11.202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н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на 2023 год</w:t>
            </w:r>
          </w:p>
        </w:tc>
      </w:tr>
      <w:tr>
        <w:trPr>
          <w:trHeight w:val="2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 к 2020 году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 к 2020 году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90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31"/>
        <w:gridCol w:w="1472"/>
        <w:gridCol w:w="1100"/>
        <w:gridCol w:w="830"/>
        <w:gridCol w:w="1221"/>
        <w:gridCol w:w="1147"/>
      </w:tblGrid>
      <w:tr>
        <w:trPr>
          <w:tblHeader w:val="true"/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5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1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3,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общему объему расходов без учета межбюджетных трансфертов целевого характе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ез учета условно утвержденных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5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1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5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4,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я в общем объеме расходов, % (без учета условно утвержденных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</w:t>
              <w:br/>
              <w:t>правоохранительная деятель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8"/>
            <w:r>
              <w:rPr>
                <w:sz w:val="20"/>
                <w:szCs w:val="20"/>
              </w:rPr>
              <w:t>Жилищно-коммунальное хозяйство</w:t>
            </w:r>
            <w:bookmarkEnd w:id="0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,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ограммная структура расходов бюджета Лопатинского сельсовета Лопатинского района Пензенской области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бюджета сформирован на основании 4-х муниципальных программ, охватывающих все основные сферы (направления) деятельности Лопатинского сельсовета Лопатинского района Пензенской области. Доля «программных» расходов в общем объеме расходов состав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2021 год – 99,4% (18132,0 тыс.руб.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– 99,5% (19787,6 тыс.руб.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99,4% (17471,7 тыс.руб.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бюджета Лопатинского сельсовета Лопатинского района Пензенской области в 2021–2023 годах, а также причинах изменения объемов бюджетных ассигнований на реализацию муниципальных программ Лопатинского сельсовета Лопатинского района Пензенской области по сравнению с 2020 годом представлена в настоящей пояснительной записке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02 Муниципальная программа Лопатинского сельсовета Лопатинского района "Развитие сельских территорий муниципального образования Лопатинского сельсовета Лопатинского района Пензенской област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финансовое обеспечение реализации муниципальной программы «Развитие сельских территорий муниципального образования Лопатинского сельсовета Лопатинского района Пензенской области» предусмотрены расходы в объемах: на 2021 год –12014,3 тыс.руб., на 2022 год – 14482,3 тыс.руб., на 2023 год – 12171,2 тыс.руб., что составляет к уточненному плану на 2020 год соответственно 93,3%, 90,1% и 90,5%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по подпрограммам указанной муниципальной программы в планируемом периоде в сравнении с 2020 годом характеризуется следующими показателями:</w:t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172"/>
        <w:gridCol w:w="992"/>
        <w:gridCol w:w="992"/>
        <w:gridCol w:w="709"/>
        <w:gridCol w:w="1134"/>
        <w:gridCol w:w="898"/>
      </w:tblGrid>
      <w:tr>
        <w:trPr>
          <w:trHeight w:val="23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2020 год на 01.11.202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на 2022 го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на 2023 год</w:t>
            </w:r>
          </w:p>
        </w:tc>
      </w:tr>
      <w:tr>
        <w:trPr>
          <w:trHeight w:val="23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к 2020 году,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к 2020 году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992"/>
        <w:gridCol w:w="992"/>
        <w:gridCol w:w="709"/>
        <w:gridCol w:w="1134"/>
        <w:gridCol w:w="898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дпрограмма  Лопатинского сельсовета Лопатинского района  Пензенской области </w:t>
            </w:r>
            <w:r>
              <w:rPr>
                <w:color w:val="000000"/>
                <w:sz w:val="20"/>
              </w:rPr>
              <w:t>«Обеспечение защиты населения территорий от чрезвычайных ситуаций, пожарной безопасности в Лопатинском  сельсов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дпрограмма   Лопатинского сельсовета Лопатинского района  Пензенской области «</w:t>
            </w:r>
            <w:r>
              <w:rPr>
                <w:color w:val="000000"/>
                <w:sz w:val="20"/>
              </w:rPr>
              <w:t>Профилактика терроризма и экстремизма, правонарушений в Лопатинском  сельсов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Подпрограмма  Лопатинского сельсовета Лопатинского района  Пензенской области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Лопатинского сельсовета Лопатинского района  Пензенской области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Лопатинского сельсовета Лопатинского района  Пензенской области «</w:t>
            </w:r>
            <w:r>
              <w:rPr>
                <w:rFonts w:cs="Times New Roman" w:ascii="Times New Roman" w:hAnsi="Times New Roman"/>
                <w:color w:val="000000"/>
              </w:rPr>
              <w:t>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Лопатинского сельсовета Лопатинского района  Пензенской обла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Снижение административных барьеров  и повышение качества предоставления государственных и муниципальных услуг в Лопатинском сельсовете на 2015-2020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,Italic;MS Mincho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>подпрограммы «</w:t>
      </w:r>
      <w:r>
        <w:rPr>
          <w:sz w:val="28"/>
          <w:szCs w:val="28"/>
        </w:rPr>
        <w:t>Обеспечение деятельности  аппарата администрации Лопатинского сельсовета Лопатинского района Пензенской области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едусмотрены расходы в объемах: на 2021 год –3946,7 тыс.руб., на 2022 год – 3946,4 тыс.руб., на 2023 год –3946,4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3920,8 </w:t>
      </w:r>
      <w:r>
        <w:rPr>
          <w:rFonts w:eastAsia="Times New Roman,Italic;MS Mincho"/>
          <w:i/>
          <w:iCs/>
          <w:sz w:val="28"/>
          <w:szCs w:val="28"/>
        </w:rPr>
        <w:t>тыс.руб.)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на выплаты по оплате труда органов местного самоуправления –2308,6 тыс. руб.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выплаты по оплате труда главе местной администрации (исполнительно-распорядительного органа муниципального образования)-914,0 тыс. руб.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обеспечение функций органов местного самоуправления- на 2021год- 723,7 тыс. руб., на 2022 год-682,5 тыс. руб., на 2023 год-682,5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2020 годом изменение объема бюджетных ассигнований по указанной подпрограмме обусловлено объемом выделенных средств из бюджет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Обеспечение защиты населения территорий от чрезвычайных ситуаций, пожарной безопасности в Лопатинском  сельсовет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в объемах: на 2021 год –2738,8 тыс.руб., на 2022 год -2748,8 тыс.руб., на 2023 год –2748,8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2545,8 </w:t>
      </w:r>
      <w:r>
        <w:rPr>
          <w:rFonts w:eastAsia="Times New Roman,Italic;MS Mincho"/>
          <w:i/>
          <w:iCs/>
          <w:sz w:val="28"/>
          <w:szCs w:val="28"/>
        </w:rPr>
        <w:t>тыс.руб.)</w:t>
      </w:r>
      <w:r>
        <w:rPr>
          <w:sz w:val="28"/>
          <w:szCs w:val="28"/>
        </w:rPr>
        <w:t>, в том числ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(оказание услуг) МБУ «Лопатинская пожарная команда»  в объемах: на2021 год- 2728,8 тыс. руб. на 2022 год – 3738,8 тыс.руб., на 2023 год –2738,8 тыс.руб.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Расходы на обеспечение пожарной безопасности в объеме 10,0 тыс. руб.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Лопатинского сельсовета Лопатинского района  Пензенской области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на проведение мероприятий в объемах: на 2021 год –3984,7 тыс.руб., на 2022 год – 6434,2 тыс.руб., на 2023 год –4081,6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sz w:val="28"/>
          <w:szCs w:val="28"/>
        </w:rPr>
        <w:t>4379,</w:t>
      </w:r>
      <w:r>
        <w:rPr>
          <w:sz w:val="20"/>
          <w:szCs w:val="20"/>
        </w:rPr>
        <w:t>7</w:t>
      </w:r>
      <w:r>
        <w:rPr>
          <w:rFonts w:eastAsia="Times New Roman,Italic;MS Mincho"/>
          <w:i/>
          <w:iCs/>
          <w:sz w:val="28"/>
          <w:szCs w:val="28"/>
        </w:rPr>
        <w:t>тыс.руб.)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мероприятия в области жилищного хозяйства в объемах: на 2021год -59,8тыс.руб.,на 2022 год – 55,0 тыс.руб., на 2023 год –55,0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Расходы на строительство и модернизация сетей и сооружений водоотведения</w:t>
      </w:r>
      <w:r>
        <w:rPr>
          <w:sz w:val="28"/>
          <w:szCs w:val="28"/>
        </w:rPr>
        <w:t xml:space="preserve"> в объемах: на 2021год -190,00тыс.руб.,на 2022 и 2023 года –0,0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асходы на строительство и модернизация сетей и сооружений водоснабжения</w:t>
      </w:r>
      <w:r>
        <w:rPr>
          <w:sz w:val="28"/>
          <w:szCs w:val="28"/>
        </w:rPr>
        <w:t xml:space="preserve"> в объемах: на 2021год -60,00тыс.руб.,на 2022 и 2023 года –0,0 тыс.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в объемах: на 2021 год -985,2 тыс. руб., на 2022 год – 1229,1 тыс.руб., на 2023 год –987,8 тыс.руб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асходы на содержание автомобильных дорог и инженерных сооружений на них в границах поселений в рамках  благоустройства</w:t>
      </w:r>
      <w:r>
        <w:rPr>
          <w:sz w:val="28"/>
          <w:szCs w:val="28"/>
        </w:rPr>
        <w:t xml:space="preserve"> в объемах: на 2021 год -2204,7 тыс. руб., на 2022 год – 2288,9 тыс.руб., на 2023 год –2442,8 тыс.руб. 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асходы на прочие мероприятия по благоустройству поселений</w:t>
      </w:r>
      <w:r>
        <w:rPr>
          <w:sz w:val="28"/>
          <w:szCs w:val="28"/>
        </w:rPr>
        <w:t xml:space="preserve"> в объемах: на 2021 год -445,0 тыс. руб., на 2022 год – 561,2 тыс.руб., на 2023 год –546,0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сходы на содержание мест захоронения в с. Лопатино</w:t>
      </w:r>
      <w:r>
        <w:rPr>
          <w:sz w:val="28"/>
          <w:szCs w:val="28"/>
        </w:rPr>
        <w:t xml:space="preserve"> в объемах: на 2021 год -40,0 тыс. руб., на 2022 год – 50,0 тыс.руб., на 2023 год –50,0 тыс.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закупку коммунальной техники в объемах: на 2021 год -0,0 тыс. руб., на 2022 год – 2250,0 тыс.руб., на 2023 год –0,0 тыс.руб.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>подпрограммы</w:t>
      </w:r>
      <w:r>
        <w:rPr/>
        <w:t xml:space="preserve"> «</w:t>
      </w:r>
      <w:r>
        <w:rPr>
          <w:sz w:val="28"/>
          <w:szCs w:val="28"/>
        </w:rPr>
        <w:t xml:space="preserve">Социальная поддержка граждан Лопатинского сельсовета Лопатинского района Пензенской области» предусмотрены расходы на проведение мероприятий в объемах: на 2021 год –102,5 тыс.руб., на 2022 год – 102,5 тыс.руб., на 2023 год –102,5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97,4 </w:t>
      </w:r>
      <w:r>
        <w:rPr>
          <w:rFonts w:eastAsia="Times New Roman,Italic;MS Mincho"/>
          <w:i/>
          <w:iCs/>
          <w:sz w:val="28"/>
          <w:szCs w:val="28"/>
        </w:rPr>
        <w:t>тыс.руб.)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>Расходы на 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 в объемах 102,5 тыс.руб.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«Исполнение отдельных государственных полномочий в соответствии с федеральным и региональным законодательством» предусмотрены расходы на проведение мероприятий в объемах: на 2021 год –227,9 тыс.руб., на 2022 год – 230,2 тыс.руб., на 2023 год –239,1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221,7 </w:t>
      </w:r>
      <w:r>
        <w:rPr>
          <w:rFonts w:eastAsia="Times New Roman,Italic;MS Mincho"/>
          <w:i/>
          <w:iCs/>
          <w:sz w:val="28"/>
          <w:szCs w:val="28"/>
        </w:rPr>
        <w:t>тыс.руб.)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Расходы на осуществление первичного воинского учета на территориях, где отсутствуют военные комиссариаты на 2021 год –227,9 тыс.руб., на 2022 год – 230,2 тыс.руб., на 2023 год –239,1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 предусмотрены расходы на проведение мероприятий в объемах: на 2021 год –978,7 тыс.руб., на 2022 год – 985,2 тыс.руб., на 2023 год –1017,8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975,6 </w:t>
      </w:r>
      <w:r>
        <w:rPr>
          <w:rFonts w:eastAsia="Times New Roman,Italic;MS Mincho"/>
          <w:i/>
          <w:iCs/>
          <w:sz w:val="28"/>
          <w:szCs w:val="28"/>
        </w:rPr>
        <w:t>тыс.руб.)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создание условий для организации досуга и обеспечение жителей поселения услугами организаций культуры предусмотрены расходы в объемах: на 2021 год –443,3 тыс.руб., на 2022 год – 441,3 тыс.руб., на 2023 год –441,3 тыс.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 на 2021 год –535,4 тыс.руб., на 2022 год – 543,9 тыс.руб., на 2023 год –576,5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« Снижение административных барьеров  и повышение качества предоставления государственных и муниципальных услуг в Лопатинском сельсовете на 2015-2020г.» предусмотрены расходы на проведение мероприятий в объеме 25,0 тыс. руб. ежегодно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15,0 </w:t>
      </w:r>
      <w:r>
        <w:rPr>
          <w:rFonts w:eastAsia="Times New Roman,Italic;MS Mincho"/>
          <w:i/>
          <w:iCs/>
          <w:sz w:val="28"/>
          <w:szCs w:val="28"/>
        </w:rPr>
        <w:t>тыс.руб.)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 оценку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 в сумме 25,0 тыс. руб.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Муниципальная программа Лопатинского сельсовета Лопатинского района Пензенской области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»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финансовое обеспечение реализации муниципальной программы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» предусмотрены расходы в объемах: на 2021год -801,2 тыс.руб., 2022-2023 годы –0,0 тыс.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апитальный ремонт и ремонт сетей и сооружений водоснабжения в населенных пунктах Пензенской области в объеме  111,2 тыс. руб. на 2021 год, 0,0 тыс. руб. на 2022-202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совершенствование систем наружного освещения населенных пунктов в объеме  240,0 тыс. руб. на 2021 год, 0,0 тыс. руб. на 2022-2023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 на капитальный ремонт и ремонт сетей и сооружений водоотведения в населенных пунктах Пензенской области в объеме  450,0 тыс. руб. на 2021 год, 0,0 тыс. руб. на 2022-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i w:val="false"/>
          <w:i w:val="false"/>
          <w:color w:val="000000"/>
          <w:szCs w:val="28"/>
          <w:lang w:val="ru-RU"/>
        </w:rPr>
      </w:pPr>
      <w:r>
        <w:rPr>
          <w:rStyle w:val="StrongEmphasis"/>
          <w:i w:val="false"/>
          <w:color w:val="000000"/>
          <w:szCs w:val="28"/>
          <w:lang w:val="ru-RU"/>
        </w:rPr>
        <w:t xml:space="preserve">05 Муниципальная  программа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i w:val="false"/>
          <w:color w:val="000000"/>
          <w:szCs w:val="28"/>
          <w:lang w:val="ru-RU"/>
        </w:rPr>
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</w:r>
    </w:p>
    <w:p>
      <w:pPr>
        <w:pStyle w:val="Normal"/>
        <w:jc w:val="center"/>
        <w:rPr>
          <w:rStyle w:val="StrongEmphasis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екте бюджета на финансовое обеспечение реализации муниципальной программы </w:t>
      </w:r>
      <w:r>
        <w:rPr>
          <w:rStyle w:val="StrongEmphasis"/>
          <w:b w:val="false"/>
          <w:i w:val="false"/>
          <w:color w:val="000000"/>
          <w:szCs w:val="28"/>
          <w:lang w:val="ru-RU"/>
        </w:rPr>
        <w:t xml:space="preserve">Муниципальная  программа 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 w:val="false"/>
          <w:color w:val="000000"/>
          <w:szCs w:val="28"/>
          <w:lang w:val="ru-RU"/>
        </w:rPr>
        <w:t>«Формирование комфортной городской среды на территории муниципального образования Лопатинский сельсовет  Лопатинского района  Пензенской</w:t>
      </w:r>
      <w:r>
        <w:rPr>
          <w:rStyle w:val="StrongEmphasis"/>
          <w:i w:val="false"/>
          <w:color w:val="000000"/>
          <w:szCs w:val="28"/>
          <w:lang w:val="ru-RU"/>
        </w:rPr>
        <w:t xml:space="preserve"> </w:t>
      </w:r>
      <w:r>
        <w:rPr>
          <w:rStyle w:val="StrongEmphasis"/>
          <w:b w:val="false"/>
          <w:i w:val="false"/>
          <w:color w:val="000000"/>
          <w:szCs w:val="28"/>
          <w:lang w:val="ru-RU"/>
        </w:rPr>
        <w:t>области»</w:t>
      </w:r>
      <w:r>
        <w:rPr>
          <w:rStyle w:val="StrongEmphasis"/>
          <w:i w:val="false"/>
          <w:color w:val="000000"/>
          <w:szCs w:val="28"/>
          <w:lang w:val="ru-RU"/>
        </w:rPr>
        <w:t xml:space="preserve"> </w:t>
      </w:r>
      <w:r>
        <w:rPr>
          <w:sz w:val="28"/>
          <w:szCs w:val="28"/>
        </w:rPr>
        <w:t>предусмотрены расходы в объемах: на 2021год -5300,5 тыс.руб., 2022год 5300,5 тыс. руб.,2023 год –5300,5 тыс.руб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поддержку  муниципальных программ формирования современной городской среды в объемах: на 2021год -5300,5 тыс.руб., 2022год 5300,5 тыс. руб.,2023 год –5300,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06</w:t>
      </w:r>
      <w:r>
        <w:rPr>
          <w:b/>
          <w:sz w:val="20"/>
        </w:rPr>
        <w:t xml:space="preserve"> </w:t>
      </w:r>
      <w:r>
        <w:rPr>
          <w:b/>
          <w:sz w:val="28"/>
          <w:szCs w:val="28"/>
        </w:rPr>
        <w:t>Муниципальная программа Лопатинского  сельсовета Лопатинского района Пензенской области «</w:t>
      </w:r>
      <w:r>
        <w:rPr>
          <w:b/>
          <w:sz w:val="28"/>
          <w:szCs w:val="28"/>
          <w:shd w:fill="FFFFFF" w:val="clear"/>
        </w:rPr>
        <w:t>Создание и развитие инфраструктуры на сельских территориях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бюджета на финансовое обеспечение реализации муниципальной программы Муниципальная программа Лопатинского  сельсовета Лопатинского района Пензенской области «</w:t>
      </w:r>
      <w:r>
        <w:rPr>
          <w:sz w:val="28"/>
          <w:szCs w:val="28"/>
          <w:shd w:fill="FFFFFF" w:val="clear"/>
        </w:rPr>
        <w:t>Создание и развитие инфраструктуры на сельских территориях</w:t>
      </w:r>
      <w:r>
        <w:rPr>
          <w:sz w:val="28"/>
          <w:szCs w:val="28"/>
        </w:rPr>
        <w:t>»</w:t>
      </w:r>
      <w:r>
        <w:rPr>
          <w:rStyle w:val="StrongEmphasis"/>
          <w:i w:val="false"/>
          <w:color w:val="000000"/>
          <w:szCs w:val="28"/>
          <w:lang w:val="ru-RU"/>
        </w:rPr>
        <w:t xml:space="preserve"> </w:t>
      </w:r>
      <w:r>
        <w:rPr>
          <w:sz w:val="28"/>
          <w:szCs w:val="28"/>
        </w:rPr>
        <w:t>предусмотрены расходы в объеме: на 2021год -16,0 тыс.руб., 2022 -2023 год –0,0 тыс.руб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комплексного развития сельских территорий (благоустройство сельских территорий) в объеме: на 2021год -16,0 тыс.руб., 2022 -2023 год –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>программы «</w:t>
      </w:r>
      <w:r>
        <w:rPr>
          <w:sz w:val="28"/>
          <w:szCs w:val="28"/>
        </w:rPr>
        <w:t>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» предусмотрены расходы на капитальный ремонт и ремонт сетей и сооружений водоснабжения в населенных пунктах Пензенской области в объемах: на 2021-2151,5 тыс. руб., 2022-2023 годы –0,0 тыс.руб. ежегодно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ходы бюджета Лопатинского сельсовета  Лопатинского района Пензенской области на осуществление непрограммных направлений деятельности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«непрограммные» расходы приходится в 2021 году 0,6%, в 2022 году –0,5%, в 2023 году –0,6% </w:t>
      </w:r>
      <w:r>
        <w:rPr>
          <w:i/>
          <w:iCs/>
          <w:color w:val="000000"/>
          <w:sz w:val="28"/>
          <w:szCs w:val="28"/>
        </w:rPr>
        <w:t>(в 2020 году – 0,8%)</w:t>
      </w:r>
      <w:r>
        <w:rPr>
          <w:color w:val="000000"/>
          <w:sz w:val="28"/>
          <w:szCs w:val="28"/>
        </w:rPr>
        <w:t xml:space="preserve">. Бюджетные ассигнования </w:t>
      </w:r>
      <w:r>
        <w:rPr>
          <w:i/>
          <w:iCs/>
          <w:color w:val="000000"/>
          <w:sz w:val="28"/>
          <w:szCs w:val="28"/>
        </w:rPr>
        <w:t xml:space="preserve">на непрограммные направления деятельности </w:t>
      </w:r>
      <w:r>
        <w:rPr>
          <w:color w:val="000000"/>
          <w:sz w:val="28"/>
          <w:szCs w:val="28"/>
        </w:rPr>
        <w:t>предусмотрены в проекте бюджета в объемах: на 2021 год –108,8 тыс.руб., на 2022 год – 102,8 тыс.руб., на 2023 год –102,8 тыс.руб., что составляет к уточненному плану на 2020 год соответственно 52%, 49,1% и 49,1%.</w:t>
      </w:r>
    </w:p>
    <w:p>
      <w:pPr>
        <w:pStyle w:val="3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рограммными» в проекте бюджета являются расходы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 Подготовка землеустроительной документации для осуществления государственного кадастрового учета черты населенных пунктов в объеме: на 2021 год –100,0 тыс.руб., на 2022 год – 100,0 тыс.руб., на 2023 год –100,0 тыс.руб.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200,0 </w:t>
      </w:r>
      <w:r>
        <w:rPr>
          <w:rFonts w:eastAsia="Times New Roman,Italic;MS Mincho"/>
          <w:i/>
          <w:iCs/>
          <w:sz w:val="28"/>
          <w:szCs w:val="28"/>
        </w:rPr>
        <w:t>тыс.руб.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исполнение части полномочий Лопатинского района Пензенской области в области градостроительной деятельности в объемах: на 2021-6,0 тыс. руб., 2022-2023 годы –0,0 тыс.руб. ежегодно </w:t>
      </w:r>
      <w:r>
        <w:rPr>
          <w:rFonts w:eastAsia="Times New Roman,Italic;MS Mincho"/>
          <w:i/>
          <w:iCs/>
          <w:sz w:val="28"/>
          <w:szCs w:val="28"/>
        </w:rPr>
        <w:t xml:space="preserve">(на 2020 год – </w:t>
      </w:r>
      <w:r>
        <w:rPr>
          <w:i/>
          <w:iCs/>
          <w:sz w:val="28"/>
          <w:szCs w:val="28"/>
        </w:rPr>
        <w:t xml:space="preserve">6,8 </w:t>
      </w:r>
      <w:r>
        <w:rPr>
          <w:rFonts w:eastAsia="Times New Roman,Italic;MS Mincho"/>
          <w:i/>
          <w:iCs/>
          <w:sz w:val="28"/>
          <w:szCs w:val="28"/>
        </w:rPr>
        <w:t>тыс.руб.)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сполнение полномочий Лопатинского района Пензенской области по осуществлению муниципального земельного контроля в границах сельских поселений в объемах: на 2021-2023 годы –0,8 тыс.руб. ежегодно </w:t>
      </w:r>
      <w:r>
        <w:rPr>
          <w:rFonts w:eastAsia="Times New Roman,Italic;MS Mincho"/>
          <w:i/>
          <w:iCs/>
          <w:sz w:val="28"/>
          <w:szCs w:val="28"/>
        </w:rPr>
        <w:t>(уровень  2020 года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 формирование резервного фонда Администрации  Лопатинского сельсовета Лопатинского района Пензенской области на 2021–2023 годы в сумме 2,0 тыс.руб. ежегодно </w:t>
      </w:r>
      <w:r>
        <w:rPr>
          <w:i/>
          <w:iCs/>
          <w:color w:val="000000"/>
          <w:sz w:val="28"/>
          <w:szCs w:val="28"/>
        </w:rPr>
        <w:t>(на 2020 год – 2,0 тыс.руб.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IV. </w:t>
      </w:r>
      <w:r>
        <w:rPr>
          <w:b/>
          <w:sz w:val="28"/>
          <w:szCs w:val="28"/>
        </w:rPr>
        <w:t xml:space="preserve">Дефицит (профицит) бюджета </w:t>
      </w:r>
      <w:r>
        <w:rPr>
          <w:b/>
          <w:color w:val="000000"/>
          <w:sz w:val="28"/>
          <w:szCs w:val="28"/>
        </w:rPr>
        <w:t>Лопатинского сельсовета</w:t>
      </w:r>
      <w:r>
        <w:rPr>
          <w:b/>
          <w:sz w:val="28"/>
          <w:szCs w:val="28"/>
        </w:rPr>
        <w:t xml:space="preserve"> Лопатинского района Пензенской области и 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(профици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Лопатинского района Пензенской области на 2021-2023 годы в сумме 0 тыс.руб. ежегодно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бюджета достигается за счет привлечения источников внутреннего финансирования дефицита бюджет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влеч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 бюджета запланировано за счет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остатков средств на счетах по учету средств бюджета в  2021-2022 годах – по 300,0 тыс.руб. ежегодн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V. </w:t>
      </w:r>
      <w:r>
        <w:rPr>
          <w:b/>
          <w:sz w:val="28"/>
          <w:szCs w:val="28"/>
        </w:rPr>
        <w:t xml:space="preserve">Муниципальный внутренний долг </w:t>
      </w:r>
      <w:r>
        <w:rPr>
          <w:b/>
          <w:color w:val="000000"/>
          <w:sz w:val="28"/>
          <w:szCs w:val="28"/>
        </w:rPr>
        <w:t>Лопатинского сельсовета</w:t>
      </w:r>
      <w:r>
        <w:rPr>
          <w:b/>
          <w:sz w:val="28"/>
          <w:szCs w:val="28"/>
        </w:rPr>
        <w:t xml:space="preserve"> Лопа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07 Бюджетного кодекса Российской Федерации, решением о бюджете муниципального образования устанавливается верхний предел муниципального внутреннего долга муниципального образования по состоянию на 1 января года, следующего за очередным финансовым годом (очередным финансовым годом и каждым годом планового периода), представляющий собой расчетный показатель, с указанием, в том числе верхнего предела долга по муниципальным гарантиям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го предела долга на начало соответствующего года произведен исходя из объёма долга на 1 января текущего года, привлечения в течение планируемого года новых заимствований, погашения в планируемом году долговых обязательств и объёма исполнения обязательств по предоставленным гарантиям. Объёмы погашения долговых обязательств рассчитаны исходя из условий действующих кредитных договоров (соглашен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ерхний предел муниципального внутреннего долга Лопатинского сельсовета Лопатинского района Пензенской области состави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– 0,0 тыс.руб.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3 года – 0,0 тыс.руб. 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-  0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</w:t>
      </w:r>
      <w:r>
        <w:rPr>
          <w:color w:val="000000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Лопатинского района Пензенской области по муниципальным гарантиям на 1 января 2021 года, на 1 января 2022 года, на 1 января 2023 года соответствует нулевому 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Лопат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Н.М. Сорокин</w:t>
      </w:r>
    </w:p>
    <w:tbl>
      <w:tblPr>
        <w:tblW w:w="15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4"/>
        <w:gridCol w:w="850"/>
        <w:gridCol w:w="284"/>
        <w:gridCol w:w="844"/>
        <w:gridCol w:w="142"/>
        <w:gridCol w:w="1077"/>
        <w:gridCol w:w="27"/>
        <w:gridCol w:w="986"/>
        <w:gridCol w:w="189"/>
        <w:gridCol w:w="803"/>
        <w:gridCol w:w="417"/>
        <w:gridCol w:w="717"/>
        <w:gridCol w:w="425"/>
        <w:gridCol w:w="595"/>
        <w:gridCol w:w="425"/>
        <w:gridCol w:w="755"/>
        <w:gridCol w:w="425"/>
        <w:gridCol w:w="919"/>
        <w:gridCol w:w="1060"/>
        <w:gridCol w:w="1220"/>
      </w:tblGrid>
      <w:tr>
        <w:trPr>
          <w:trHeight w:val="23" w:hRule="atLeast"/>
        </w:trPr>
        <w:tc>
          <w:tcPr>
            <w:tcW w:w="33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3" w:hRule="atLeast"/>
        </w:trPr>
        <w:tc>
          <w:tcPr>
            <w:tcW w:w="14310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логовые и неналоговые доходы бюджета </w:t>
            </w:r>
            <w:r>
              <w:rPr>
                <w:b/>
                <w:color w:val="000000"/>
                <w:sz w:val="20"/>
                <w:szCs w:val="20"/>
              </w:rPr>
              <w:t>Лопатинского сельсовета</w:t>
            </w:r>
            <w:r>
              <w:rPr>
                <w:b/>
                <w:bCs/>
                <w:sz w:val="20"/>
                <w:szCs w:val="20"/>
              </w:rPr>
              <w:t xml:space="preserve"> Лопатинского района Пензенской област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за 2020 год</w:t>
            </w:r>
          </w:p>
        </w:tc>
        <w:tc>
          <w:tcPr>
            <w:tcW w:w="1004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1 год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2 год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3 год</w:t>
            </w:r>
          </w:p>
        </w:tc>
      </w:tr>
      <w:tr>
        <w:trPr>
          <w:trHeight w:val="230" w:hRule="atLeast"/>
        </w:trPr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. вес (%)</w:t>
            </w:r>
          </w:p>
        </w:tc>
        <w:tc>
          <w:tcPr>
            <w:tcW w:w="1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. вес (%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(сниж-е)                                       к 2020 году, %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. вес (%)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(сниж-е)                                       к 2021 году, %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. вес (%)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(сниж-е)                                       к 2022 году, %</w:t>
            </w:r>
          </w:p>
        </w:tc>
      </w:tr>
      <w:tr>
        <w:trPr>
          <w:trHeight w:val="230" w:hRule="atLeast"/>
        </w:trPr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 -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40,5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49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9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,1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оговые доходы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3,9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5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1,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налог на доходы физических лиц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,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акциз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,5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налоги на совокупный дох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государственная пошли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еналоговые доходы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6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,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7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,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7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A1%3AL22"/>
            <w:r>
              <w:rPr>
                <w:sz w:val="20"/>
                <w:szCs w:val="20"/>
              </w:rPr>
              <w:t> </w:t>
            </w:r>
            <w:bookmarkEnd w:id="1"/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261" w:hanging="493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45" w:hanging="70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08" w:hanging="70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71" w:hanging="70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34" w:hanging="70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97" w:hanging="70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0" w:hanging="702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102" w:hanging="682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85" w:hanging="68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14" w:hanging="68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43" w:hanging="68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71" w:hanging="68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00" w:hanging="68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29" w:hanging="68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" w:after="0"/>
      <w:ind w:left="2233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rongEmphasis">
    <w:name w:val="Strong"/>
    <w:basedOn w:val="Style13"/>
    <w:qFormat/>
    <w:rPr>
      <w:rFonts w:cs="Times New Roman"/>
      <w:b/>
      <w:bCs/>
      <w:i/>
      <w:sz w:val="28"/>
      <w:lang w:val="en-GB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31">
    <w:name w:val="Основной текст с отступом 31"/>
    <w:basedOn w:val="Normal"/>
    <w:qFormat/>
    <w:pPr>
      <w:spacing w:lineRule="exact" w:line="30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372" w:right="370" w:firstLine="708"/>
      <w:jc w:val="both"/>
    </w:pPr>
    <w:rPr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3:00Z</dcterms:created>
  <dc:creator>Управление финансов</dc:creator>
  <dc:description/>
  <dc:language>en-US</dc:language>
  <cp:lastModifiedBy>lopc-c</cp:lastModifiedBy>
  <cp:lastPrinted>2020-11-26T09:38:00Z</cp:lastPrinted>
  <dcterms:modified xsi:type="dcterms:W3CDTF">2020-12-09T06:23:00Z</dcterms:modified>
  <cp:revision>2</cp:revision>
  <dc:subject/>
  <dc:title>Пояснительная записка к проекту</dc:title>
</cp:coreProperties>
</file>