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Лопатинского сельсовета Лопатинского района Пензенской области «</w:t>
      </w:r>
      <w:r>
        <w:rPr>
          <w:sz w:val="28"/>
          <w:szCs w:val="28"/>
          <w:shd w:fill="FFFFFF" w:val="clear"/>
        </w:rPr>
        <w:t xml:space="preserve">Создание и развитие инфраструктуры на территории </w:t>
      </w:r>
      <w:r>
        <w:rPr>
          <w:sz w:val="28"/>
          <w:szCs w:val="28"/>
        </w:rPr>
        <w:t xml:space="preserve">Лопатинского сельсовета Лопатинского района Пензенской области» </w:t>
      </w:r>
    </w:p>
    <w:tbl>
      <w:tblPr>
        <w:tblW w:w="9761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3"/>
        <w:gridCol w:w="360"/>
        <w:gridCol w:w="670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развитие инфраструктуры на территории Лопатинского сельсовета Лопатинского района Пензенской области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чик 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опатинского сельсовета Лопатинского района Пензенской области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инистерство сельского хозяйства Пензенской области; </w:t>
            </w:r>
          </w:p>
        </w:tc>
      </w:tr>
      <w:tr>
        <w:trPr>
          <w:trHeight w:val="7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здания комфортных условий жизнедеятельности на территории Лопатинского сельсовета Лопатинского района Пензенской области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Повышение уровня комплексного обустройства населенных пунктов, расположенных на территории Лопатинского сельсовета Лопатинского района Пензенской области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2.</w:t>
            </w:r>
            <w:r>
              <w:rPr>
                <w:color w:val="000000"/>
                <w:sz w:val="24"/>
                <w:szCs w:val="24"/>
              </w:rPr>
              <w:t>Обеспечение более комфортных условий проживания населения Лопатин</w:t>
            </w:r>
            <w:r>
              <w:rPr>
                <w:sz w:val="24"/>
                <w:szCs w:val="24"/>
              </w:rPr>
              <w:t>ского</w:t>
            </w:r>
            <w:r>
              <w:rPr>
                <w:color w:val="000000"/>
                <w:sz w:val="24"/>
                <w:szCs w:val="24"/>
              </w:rPr>
              <w:t xml:space="preserve"> сельсовета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Повышение качества предоставляемых ЖКУ.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Улучшение экологической обстановки в Лопатин</w:t>
            </w:r>
            <w:r>
              <w:rPr>
                <w:sz w:val="24"/>
                <w:szCs w:val="24"/>
              </w:rPr>
              <w:t>ском</w:t>
            </w:r>
            <w:r>
              <w:rPr>
                <w:color w:val="000000"/>
                <w:sz w:val="24"/>
                <w:szCs w:val="24"/>
              </w:rPr>
              <w:t xml:space="preserve"> сельсовете.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5. Развитие питьевого и технического водоснабжения и водоотведения (строительство или реконструкция систем водоотведения и канализации, очистных сооружений, станций обезжелезивания воды, локальных водопроводов, водозаборных сооружений.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Развитие объектов жилищно-коммунального хозяйства (строительство блочно-модульных котельных и перевод много квартирных домов на индивидуальное отопление)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7.Развитие энергообеспечения (строительство, приобретение и монтаж газопоршневых установок, газгольдеров, газораспределительных сетей, строительство сетей электропередачи внутри муниципального образования, строительство уличных сетей освещения населенных пунктов (при обязательном использовании знергосберегающих технологий), строительство и оборудование автономных и возобновляемых источников энергии  с применением технологий энергосбережения)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еализованных проектов по благоустройству сельских территорий: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вод в действие контейнерных площадок для твердых коммунальных отходов, ед.;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 годы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бюджетных ассигнований на реализацию подпрограммы в 2021 году составляет 320,00 тыс. рублей, в том числе: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 средства бюджета Пензенской области – 224,00 тыс. рублей, из них по годам: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109,88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 224,00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___0_____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___0_____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___0_____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___0_____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бюджет Лопатинского сельсовета Лопатинского района Пензенской области – 16,00 тыс. рублей, из них по годам: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79,30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6,00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___0___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___0__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___0___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___0___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ебюджетные средства – 80,00 тыс. рублей, из них по годам: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396,39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80,00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___0___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___0__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___0___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___0___ тыс. рублей;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к 2025 году  11 проектов  по благоустройству сельских территорий;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к 2025 году ввод в действие не менее       30 контейнерных площадок  для сбора ТКО.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8:39:00Z</dcterms:created>
  <dc:creator>комсомолец</dc:creator>
  <dc:description/>
  <dc:language>en-US</dc:language>
  <cp:lastModifiedBy>lopc-c</cp:lastModifiedBy>
  <cp:lastPrinted>2020-11-26T10:36:00Z</cp:lastPrinted>
  <dcterms:modified xsi:type="dcterms:W3CDTF">2020-12-08T08:39:00Z</dcterms:modified>
  <cp:revision>2</cp:revision>
  <dc:subject/>
  <dc:title/>
</cp:coreProperties>
</file>