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jc w:val="center"/>
        <w:rPr/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униципальной программы Лопатинского сельсовета Лопатинского района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Пензенской области </w:t>
      </w:r>
      <w:r>
        <w:rPr>
          <w:b/>
          <w:sz w:val="22"/>
          <w:szCs w:val="22"/>
        </w:rPr>
        <w:t>«Развитие сельских территорий муниципального образования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Лопатинский сельсовет Лопатинского района  Пензенской области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10"/>
        <w:gridCol w:w="6413"/>
      </w:tblGrid>
      <w:tr>
        <w:trPr>
          <w:trHeight w:val="4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ельских территорий муниципального образова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патинский сельсовет Лопатинского района  Пензенской области»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опатин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    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отсутствуют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муниципальной Программы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опатин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«Обеспечение деятельности  аппарата администрации Лопатинского сельсовета Лопатинского района Пензенской области». </w:t>
            </w:r>
          </w:p>
          <w:p>
            <w:pPr>
              <w:pStyle w:val="TextBody"/>
              <w:rPr/>
            </w:pPr>
            <w:r>
              <w:rPr/>
              <w:t>2.«Обеспечение защиты населения и территорий от чрезвычайных ситуаций, пожарной безопасности в Лопатинском сельсовете».</w:t>
            </w:r>
          </w:p>
          <w:p>
            <w:pPr>
              <w:pStyle w:val="TextBody"/>
              <w:rPr/>
            </w:pPr>
            <w:r>
              <w:rPr/>
              <w:t>3.«Профилактика терроризма и экстремизма,  правонарушений в Лопатинском сельсовете».</w:t>
            </w:r>
          </w:p>
          <w:p>
            <w:pPr>
              <w:pStyle w:val="TextBody"/>
              <w:rPr/>
            </w:pPr>
            <w:r>
              <w:rPr/>
              <w:t>4.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.</w:t>
            </w:r>
          </w:p>
          <w:p>
            <w:pPr>
              <w:pStyle w:val="TextBody"/>
              <w:rPr/>
            </w:pPr>
            <w:r>
              <w:rPr/>
              <w:t>5.«Социальная поддержка граждан Лопатинского сельсовета Лопатинского района Пензенской области».</w:t>
            </w:r>
          </w:p>
          <w:p>
            <w:pPr>
              <w:pStyle w:val="TextBody"/>
              <w:rPr/>
            </w:pPr>
            <w:r>
              <w:rPr/>
              <w:t>6. «Исполнение отдельных государственных полномочий в соответствии с федеральным и региональным законодательством».</w:t>
            </w:r>
          </w:p>
          <w:p>
            <w:pPr>
              <w:pStyle w:val="TextBody"/>
              <w:rPr/>
            </w:pPr>
            <w:r>
              <w:rPr/>
              <w:t>7.«Обеспечение услугами организаций культуры и библиотечного обслуживания на территории муниципального образования Лопатинский сельсовет Лопатинского района Пензенской области».</w:t>
            </w:r>
          </w:p>
          <w:p>
            <w:pPr>
              <w:pStyle w:val="TextBody"/>
              <w:rPr>
                <w:rFonts w:ascii="Courier New" w:hAnsi="Courier New" w:cs="Courier New"/>
              </w:rPr>
            </w:pPr>
            <w:r>
              <w:rPr/>
              <w:t>8.«Снижение административных барьеров и повышение качества предоставления государственных и муниципальных услуг»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объемов информации в печатных С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оценки деятельности администраци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степени удовлетворенности населения качеством предоставления услуг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полного и своевременного исполнения расходных обязательств, повышения качества жизни населения, социальной сферы, экономики, общественной безопасности                                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оказываемых услу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услуг, оказываемых в электронном виде.</w:t>
            </w:r>
          </w:p>
          <w:p>
            <w:pPr>
              <w:pStyle w:val="ConsPlusCel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исло информационных материалов, размещенных в СМИ.</w:t>
            </w:r>
          </w:p>
          <w:p>
            <w:pPr>
              <w:pStyle w:val="ConsPlusCel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публикаций в электронных С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распорядительных документо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3 годы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муниципальной Программы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щий объём финансирования –  </w:t>
            </w:r>
            <w:r>
              <w:rPr>
                <w:b/>
                <w:color w:val="000000"/>
              </w:rPr>
              <w:t>134505,3</w:t>
            </w:r>
            <w:r>
              <w:rPr>
                <w:b/>
              </w:rPr>
              <w:t xml:space="preserve">тыс. руб.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:  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рограммы из бюджета Лопатинского сельсовета Лопатинского района составляет – 119751,6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11257,2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11592,6 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12102,9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 12417,9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18 году – 17528,3 тыс.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 18772,6</w:t>
            </w:r>
            <w:r>
              <w:rPr>
                <w:b/>
                <w:sz w:val="20"/>
              </w:rPr>
              <w:t xml:space="preserve"> </w:t>
            </w:r>
            <w:r>
              <w:rPr/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0 году –  12166,0 тыс. рубле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1 году – 12014,3 тыс. рубл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2 году –  14482,3 тыс. рубл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3 году –  12171,2 тыс. рубл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 w:val="false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b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false"/>
      <w:spacing w:before="0" w:after="120"/>
      <w:ind w:left="283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40:00Z</dcterms:created>
  <dc:creator>комсомолец</dc:creator>
  <dc:description/>
  <dc:language>en-US</dc:language>
  <cp:lastModifiedBy>lopc-c</cp:lastModifiedBy>
  <dcterms:modified xsi:type="dcterms:W3CDTF">2020-12-08T08:40:00Z</dcterms:modified>
  <cp:revision>2</cp:revision>
  <dc:subject/>
  <dc:title/>
</cp:coreProperties>
</file>