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 w:val="false"/>
          <w:b w:val="false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ПАСПОРТ</w:t>
      </w:r>
      <w:r>
        <w:rPr>
          <w:b w:val="false"/>
          <w:sz w:val="24"/>
          <w:szCs w:val="24"/>
        </w:rPr>
        <w:t xml:space="preserve">                                                      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color w:val="000000"/>
        </w:rPr>
        <w:t>«Формирование комфортной городской среды</w:t>
      </w:r>
      <w:r>
        <w:rPr/>
        <w:t xml:space="preserve"> </w:t>
      </w:r>
      <w:r>
        <w:rPr>
          <w:rStyle w:val="StrongEmphasis"/>
          <w:color w:val="000000"/>
        </w:rPr>
        <w:t>на территории</w:t>
      </w:r>
    </w:p>
    <w:p>
      <w:pPr>
        <w:pStyle w:val="Style17"/>
        <w:spacing w:before="0" w:after="0"/>
        <w:jc w:val="center"/>
        <w:rPr>
          <w:rStyle w:val="StrongEmphasis"/>
        </w:rPr>
      </w:pPr>
      <w:r>
        <w:rPr>
          <w:rStyle w:val="StrongEmphasis"/>
          <w:color w:val="000000"/>
        </w:rPr>
        <w:t>муниципального образования Лопатинский сельсовет Лопатинского района</w:t>
      </w:r>
      <w:r>
        <w:rPr>
          <w:rStyle w:val="StrongEmphasis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rStyle w:val="StrongEmphasis"/>
          <w:color w:val="000000"/>
        </w:rPr>
        <w:t>Пензен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017"/>
      </w:tblGrid>
      <w:tr>
        <w:trPr>
          <w:trHeight w:val="5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8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Формирование комфортной городской среды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на территории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color w:val="000000"/>
              </w:rPr>
              <w:t>муниципального образования Лопатинский сельсовет Лопатинского района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Пензенской области, постановление от 27.02.2018 № 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рограммы </w:t>
            </w:r>
          </w:p>
        </w:tc>
        <w:tc>
          <w:tcPr>
            <w:tcW w:w="8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опатинского сельсовета Лопатинского района Пензенской области</w:t>
            </w:r>
          </w:p>
        </w:tc>
      </w:tr>
      <w:tr>
        <w:trPr>
          <w:trHeight w:val="5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8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администрация Лопатинского сельсовета Лопатинского района Пензен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ждане, их объеди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интересованные ли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нные 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рядные организации.</w:t>
            </w:r>
          </w:p>
        </w:tc>
      </w:tr>
      <w:tr>
        <w:trPr>
          <w:trHeight w:val="5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8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лагоустройство дворовых территорий многоквартирных домов в муниципальном образовании Лопатинский сельсовет Лопатинского района Пензен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Благоустройство общественных территорий в муниципальном образовании Лопатинский сельсовет Лопатинского района Пензен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общественных территорий, а  также дворовых территорий многоквартирных домов (далее – МКД) муниципального образования Лопатинский сельсовет Лопатинского района Пензенской области.</w:t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8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лагоприятных условий для повышения уровня вовлеченности заинтересованных граждан, организаций в реализацию мероприятий по благоустройству территорий муниципального образования Лопатинский сельсовет Лопатинского района Пензен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формирования единого облика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лагоприятных условий для повышения уровня благоустройства общественных территорий муниципального образования Лопатинский сельсовет Лопатинского района Пензен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лагоприятных условий для повышения уровня благоустройства дворовых территорий МКД муниципального образования Лопатинский сельсовет Лопатинского района Пензенской области;</w:t>
            </w:r>
          </w:p>
        </w:tc>
      </w:tr>
      <w:tr>
        <w:trPr>
          <w:trHeight w:val="12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8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величение доли благоустроенных  дворовых территорий МКД в муниципальном образовании Лопатинский сельсовет Лопатинского района Пензен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благоустроенных общественных территорий муниципального образования, от общего количества общественных территорий муниципального образования Лопатинский сельсовет Лопатинского района Пензен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финансового участия заинтересованных лиц в выполнении дополнительного перечня работ по благоустройству дворовых территорий МКД муниципального образования Лопатинский сельсовет Лопатинского района Пензен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трудового участия заинтересованных лиц в выполнении дополнительного перечня работ по благоустройству дворовых территорий МКД.</w:t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рограммы 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4 годы</w:t>
            </w:r>
          </w:p>
        </w:tc>
      </w:tr>
      <w:tr>
        <w:trPr>
          <w:trHeight w:val="5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37"/>
              </w:rPr>
              <w:t>Объемы бюджетных</w:t>
            </w:r>
          </w:p>
          <w:p>
            <w:pPr>
              <w:pStyle w:val="Style29"/>
              <w:widowControl/>
              <w:rPr/>
            </w:pPr>
            <w:r>
              <w:rPr>
                <w:rStyle w:val="FontStyle37"/>
              </w:rPr>
              <w:t>ассигнований</w:t>
            </w:r>
          </w:p>
          <w:p>
            <w:pPr>
              <w:pStyle w:val="Style29"/>
              <w:widowControl/>
              <w:rPr>
                <w:rStyle w:val="FontStyle37"/>
              </w:rPr>
            </w:pPr>
            <w:r>
              <w:rPr>
                <w:rStyle w:val="FontStyle37"/>
              </w:rPr>
              <w:t>Программы</w:t>
            </w:r>
          </w:p>
          <w:p>
            <w:pPr>
              <w:pStyle w:val="Style29"/>
              <w:widowControl/>
              <w:rPr>
                <w:rStyle w:val="FontStyle37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3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"/>
              <w:gridCol w:w="1029"/>
              <w:gridCol w:w="1383"/>
              <w:gridCol w:w="1223"/>
              <w:gridCol w:w="1602"/>
              <w:gridCol w:w="1546"/>
            </w:tblGrid>
            <w:tr>
              <w:trPr/>
              <w:tc>
                <w:tcPr>
                  <w:tcW w:w="10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Годы реализации</w:t>
                  </w:r>
                </w:p>
              </w:tc>
              <w:tc>
                <w:tcPr>
                  <w:tcW w:w="678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Источники финансирования, тыс. рублей</w:t>
                  </w:r>
                </w:p>
              </w:tc>
            </w:tr>
            <w:tr>
              <w:trPr/>
              <w:tc>
                <w:tcPr>
                  <w:tcW w:w="10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0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Итого</w:t>
                  </w:r>
                </w:p>
              </w:tc>
              <w:tc>
                <w:tcPr>
                  <w:tcW w:w="575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в том числе по источникам финансирования</w:t>
                  </w:r>
                </w:p>
              </w:tc>
            </w:tr>
            <w:tr>
              <w:trPr/>
              <w:tc>
                <w:tcPr>
                  <w:tcW w:w="10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0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Федера-ль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Бюджет Пензен-ской области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Бюджет Лопатинско-го сельсовета Лопатинско-го района Пензенской области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Внебюджет-ные средства</w:t>
                  </w:r>
                </w:p>
              </w:tc>
            </w:tr>
            <w:tr>
              <w:trPr/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2018 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5091,30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4500,00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391,30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0,0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2019 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5252,7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4646,6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403,9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2,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2020 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5252,7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5000,0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50,5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2,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2021 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5300,5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5000,00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50,5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50,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2022 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5300,5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5000,00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50,5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50,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23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5300,5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5000,00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50,5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50,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24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,00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,00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,00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,0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ля благоустроенных дворовых территорий МКД муниципального образования, от общего количества общественных территорий муниципального образования Лопатинский сельсовет Лопатинского района Пензенской области к 31 декабря 2024 года до 9,6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благоустроенных общественных территорий муниципального образования, от общего количества общественных территорий муниципального образования Лопатинский сельсовет Лопатинского района Пензенской области к 31 декабря 2024 года до 116,6%;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b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sz w:val="16"/>
      <w:szCs w:val="22"/>
      <w:lang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b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16"/>
      <w:szCs w:val="22"/>
      <w:lang w:bidi="ar-SA"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40:00Z</dcterms:created>
  <dc:creator>комсомолец</dc:creator>
  <dc:description/>
  <dc:language>en-US</dc:language>
  <cp:lastModifiedBy>lopc-c</cp:lastModifiedBy>
  <cp:lastPrinted>2020-11-26T10:40:00Z</cp:lastPrinted>
  <dcterms:modified xsi:type="dcterms:W3CDTF">2020-12-08T08:40:00Z</dcterms:modified>
  <cp:revision>2</cp:revision>
  <dc:subject/>
  <dc:title/>
</cp:coreProperties>
</file>