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ередаче части полномочий по осуществлению внутреннего  муниципального финансового контроля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итет местного самоуправления  решил: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ередать администрации Лопатинского района Пензенской области части полномочий по осуществлению внутреннего муниципального финансового контроля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Лопатинского сельсовета Лопатинского района Пензенской области заключить с администрацией Лопатинского района Пензенской области соглашение о передаче части полномочий по осуществлению внутреннего муниципального финансового контроля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роект Соглашения о передаче части полномочий по осуществлению внутреннего муниципального финансового контроля 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Опубликовать настоящее решение в информационном бюллетене Лопатинского сельсовета Лопатинского района «Сельские ведомости»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решение  вступает в силу на следующий день после дня его официального опубликования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исполнением настоящего решения возложить на главу администрации Лопатинского сельсовета Лопатинского района Пензенской области. 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Лопатинского сельсовета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опатинского района 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нзенской области                                        Ю.И.Какулина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Соглашение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передаче части  полномочий по осуществлению внутреннего муниципального финансового контроля между администрацией  Лопати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Лопатинског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района Пензенской области и 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Лопатинског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района Пензенской области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патино</w:t>
        <w:tab/>
        <w:tab/>
        <w:tab/>
        <w:tab/>
        <w:tab/>
        <w:t xml:space="preserve">           «__»________ 2019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опатинского сельсовета Лопатинского района Пензенской области, именуемая в дальнейшем «Администрация поселения», в лице главы администрации Сорокина Николая Михайловича, действующего на основании Устава Лопатинского сельсовета Лопатинского района Пензенской области, с одной  стороны, и администрация Лопатинского района Пензенской области, именуемая в дальнейшем «Администрация района», в лице главы администрации Алтынбаева Ришата Рифатовича, действующего на основании Устава Лопатинского района Пензенской области, с другой стороны,  вместе именуемые «Стороны», руководствуясь Федеральным законом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Предмет Соглаш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ередача  администрацией Лопатинского сельсовета Лопатинского района Пензенской области администрации Лопатинского района Пензенской области части полномочий по осуществлению внутреннего муниципального финансового контроля и их реализация за счет средств, предоставляемых из бюджета  Лопатинского сельсовета Лопатинского района Пензенской области в бюджет Лопатинского района Пенз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ция Лопатинского сельсовета Лопатинского района передает следующие полномочия по осуществлению внутреннего муниципального финансового контрол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1 полномочия, осуществляемые в соответствии со статьей 269.2 Бюджетного кодекса Российской Федерац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положений правовых актов, регулирующих бюджетные правоотношения, в том числе устанавливающих  требования к бухгалтерскому учету и составлению и представлению бухгалтерской (финансовой) отчет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полнотой и достоверностью отчетности о реализации муниципальных программ Лопатинского сельсовета Лопатинского района;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полнотой и достоверностью отчетности об исполнении муниципальных заданий Лопатинского сельсовета Лопатинского района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2   полномочия, осуществляемые в соответствии с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рамках внутреннего муниципального финансового контроля в сфере закупок в отношении:                                                                                          -     соблюдения правил нормирования в сфере закупок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                                                                           -       определение и обоснования начальной (максимальной) цены контракта, цены контракта, заключаемого с единственным поставщиком (подрядчиком, исполнителем) начальной цены единицы товара, работы, услуги, начальной суммы единиц товара, работы, услуги;                                                                                   -        соблюдения предусмотренных Федеральным законом № 44-ФЗ от 05.04.2013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                                                                                           -       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Финансовое обеспе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ереданные в соответствии с настоящим Соглашением полномочия осуществляются за счет средств межбюджетных трансфертов, передаваемых из бюджета сельского поселения в бюджет 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бъем денежных средств, выделяемых на исполнение полномочий, предусмотренных пунктом 1.2. настоящего Соглашения, из бюджета     Лопатинского сельсовета Лопатинского района Пензенской области бюджету Лопатинского района Пензенской области, составляет 100,00 (сто)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жбюджетные трансферты из бюджета поселения в бюджет муниципального района перечисляются один раз в год, в срок не позднее 14 декабря текущего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Межбюджетные трансферты, полученные бюджетом Лопатинского района Пензенской области из бюджета  Лопатинского сельсовета Лопатинского района Пензенской области и не 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иных межбюджетных трансфертов подлежит возврату в бюджет     Лопатинского сельсовета Лопатинского района Пенз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сходы бюджета сельского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им кодам бюджетной классифик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Объем средств, предоставляемых из бюджета     Лопатинского сельсовета Лопатинского района Пензенской области в бюджет Лопатинского района Пензенской области на осуществление полномочий, предусмотренных настоящим Соглашением, на период действия Соглашения, определяется из расходов на канцелярские товары и иных затрат, связанных с выполнением полномочий по осуществлению внутреннего муниципального финансов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щий объем межбюджетных трансфертов определяется по формуле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m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1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), гд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-расходы на обеспечение расходными материалами, оргтехникой, услугами связ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-поправочный коэффициент, где численность постоянного населения муниципального образования от 1 до 10 000 тыс. человек равен 1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-поправочный коэффициент, где численность постоянного населения муниципального образования свыше 10 000 тыс. человек равен 1,5;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Права и обязанности сторо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го Соглашения стороны имеют права и обяза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района обяза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существлении контрольной деятельности соблюдать законодательные и иные нормативные правовые акты Российской Федерации и иные нормативные правовые ак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контрольные мероприятия на основании и в соответствии с правовым актом о назначении контрольного меропри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контрольного меропри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 руководителя или иное уполномоченное должностное лицо с результатами контрольного меропри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едставлять отчет об исполнении переданных полномочий по осуществлению финансов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ать территорию и истребовать документы, относящиеся к предмету контрольного меропри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ать территорию и помещения объекта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бъяснения должностных лиц объекта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определять перечень рассматриваемых вопросов, методы контроля и порядок проведения мероприятий, с учетом существующих методических рекомендаций по их проведен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органам местного самоуправления при выявлении возможностей по совершенствованию бюджетного процесса, системы управления и распоряжения имуществом, находящимся в собственности сельского поселения, соответствующие предлож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представления и предписания объекту контроля, принимать другие предусмотренные законодательством меры по устранению и предотвращению выявленных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в администрацию    Лопатинского сельсовета Лопатинского района Пензенской области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овить в случае невыполнения Администрацией поселения обязательств, предусмотренных п.2, осуществление полномочий, предусмотренных настоящим Соглаш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я поселения обяза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надлежащие условия для проведения контрольных мероприятий (предоставить необходимое помещение, оргтехнику, услуги связи и т. д.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обращения Администрации района по поводу устранения препятствий для выполнения полномочий, предусмотренных настоящим Соглашением, в случае необходимости принимать соответствующие муниципальные правовые ак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овать выполнение обязанностей Администрацией района, предусмотренных настоящим Соглашени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ое перечисление межбюджетных трансфертов, предусмотренных настоящим Соглашением, муниципальному району из бюджета сельского поселения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 Ответственность сторо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рехмесячный срок с момента подпис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расторжении либо письменного уведомления о расторжении Согла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 банка Российской Федерации за каждый день просроч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 неисполнение и (или) ненадлежащие исполнение обязательств по настоящему Соглашению сторона допустившая это, уплачивает другой стороне Соглашения штраф в размере ½ суммы Согла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 Срок действия, основания и порядок прекращения действия Соглаш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глашение заключено на срок по 31 декабря 2020 года и вступает в силу с момента его утверждения решениями Собрания представителей Лопатинского района Пензенской области и Комитета местного самоуправления     Лопатинского сельсовета Лопатинского района Пенз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стоящее Соглашение пролонгируется на очередной финансовый год в случае, если ни одна из Сторон за 1 месяц до истечения срока, предусмотренного пунктом 5.1 настоящего Соглашения, не заявит в письменной форме о его расторж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ействие настоящего Соглашения может быть расторгнуто (в том числе досрочно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По соглашению Стор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В одностороннем порядке в случа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действующего законодательств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 Заключительны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 изменения и (или) дополнения к настоящему Соглашению вносятся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>8. Подписи сторон</w:t>
      </w:r>
    </w:p>
    <w:tbl>
      <w:tblPr>
        <w:tblW w:w="5300" w:type="pct"/>
        <w:jc w:val="left"/>
        <w:tblInd w:w="-4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80"/>
        <w:gridCol w:w="5037"/>
      </w:tblGrid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Лопатинского сельсовета Лопатин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550 Пензенская обл, Лопатинский район, с. Лопатино,  ул. Пионерская, д. 37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   Лопатинского сельсовета Лопат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Т. Н. Талаба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опатин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550 Пензенская область Лопатинский район с. Лопатино ул. Пионерская, д.2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Лопат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Р. Р. Алтынбае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7CB2A9671CA53871CCAEB208727110DFF08D603E490BA5701F55CE60F6A241F2EE907EC0E4D9EEG6Q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1:00Z</dcterms:created>
  <dc:creator>Маргарита</dc:creator>
  <dc:description/>
  <dc:language>en-US</dc:language>
  <cp:lastModifiedBy>lopc-c</cp:lastModifiedBy>
  <cp:lastPrinted>2017-03-24T09:14:00Z</cp:lastPrinted>
  <dcterms:modified xsi:type="dcterms:W3CDTF">2020-09-08T10:01:00Z</dcterms:modified>
  <cp:revision>2</cp:revision>
  <dc:subject/>
  <dc:title/>
</cp:coreProperties>
</file>