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</w:t>
      </w:r>
    </w:p>
    <w:p>
      <w:pPr>
        <w:pStyle w:val="Normal"/>
        <w:ind w:left="-5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№           _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Комитета местного самоуправления Лопатинского сельсовета Лопатинского района Пензенской области от 20.02.2016 № 2-31/2 «Об утверждении Полож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и Лопатинского сельсовета Лопатинского района Пензен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 последующими изменениями), Законом Пензенской области от 14.11.2006 « 1141- ЗПО «О противодействии коррупции в Пензенской области (в ред. от 17.10.2019г.),  </w:t>
      </w:r>
      <w:r>
        <w:rPr>
          <w:rFonts w:cs="Times New Roman" w:ascii="Times New Roman" w:hAnsi="Times New Roman"/>
          <w:sz w:val="28"/>
          <w:szCs w:val="28"/>
        </w:rPr>
        <w:t>руководствуясь ст. 20 Устава Лопатинского сельсовета Лопатинского района Пензенской области (с последующими изменениями),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Лопатинского сельсовета Лопатинского района Пензенской области решил: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ложение о Комиссии Лопатинского сельсовета Лопатинского района Пензенской области по соблюдению ограничений и обязанностей урегулированию конфликта интересов лицами, замещающими муниципальные должности, изложив его в новой редакции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 решение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местного самоуправления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опатинского сельсовет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ского района Пензен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2.2016 №2-31/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Лопатинского сельсовета Лопатинского района Пензен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ожение о Комиссии Лопатинского сельсовета Лопат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 (далее - Положение), определяет порядок формирования и деятельности Комиссии Лопатинского сельсовета Лопат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 (далее - Комиссия).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муниципальными правовыми актами Лопатинского сельсовета Лопат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стоящим Положением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Комиссии являются: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Содействие в обеспечении соблюдения лицами, замещающими муниципальные должности в Лопатинском сельсовете Лопатинского района Пензен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лица, замещающие муниципальные должности), ограничений и обязанностей, требований о предотвращении или урегулировании конфликта интересов, установленных Федеральным законом от 25.12.2008 № 273-ФЗ «О противодействии коррупции», другими федеральными законами, Уставом Лопатинского сельсовета Лопат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шениями Лопатинского сельсовета Лопатинского района Пензенской области (далее – установленные ограничения и обязанности);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действие в осуществлении в Лопатинском сельсовете Лопатинского района Пензенской области мер по предупреждению коррупции.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является постоянно действующим органом Лопатинского сельсовета Лопатинского района Пензенской области  (далее – представительный орган).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 Комиссии избирается из числа депутатов представительного органа в количестве  3-х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еловек на сессии представительного органа на срок его полномочий. 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седатель Комиссии избирается на сессии представительного органа из состава членов Комиссии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е об образовании Комиссии, избрании состава и председателя Комиссии оформляется актом представительного органа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ститель председателя и секретарь Комиссии избираются из состава членов Комиссии на ее первом заседании. Заместитель председателя комиссии осуществляет полномочия председателя Комиссии на время его отсутствия. Секретарь Комиссии осуществляет документационное обеспечение деятельности Комисс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седание Комиссии считается правомочным, если на нем присутствует более половины от общего числа членов Комиссии.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если на заседании Комиссии рассматривается вопрос в отношении одного из членов Комиссии, такой член Комиссии не имеет права голоса при принятии решения по указанному вопросу.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седание Комиссии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 и обязанностей, за исключением случая, когда извещенное о времени и месте его проведения лицо не явилось на заседание Комиссии. 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миссия осуществляет следующие функции: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проводит п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проводит проверки соблюдения лицами, замещающими муниципальные должности, установленных ограничений и обязанносте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</w:tabs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рассматривает уведомления о возникновении личной заинтересованности, которая приводит или может привести к конфликту интересов, представленные лицами, замещающими муниципальные должности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осуществляет другие функции, вытекающие из задач Комиссии.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6.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7.3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ст. 40 Федерального закона 131-ФЗ, определяется муниципальным правовым актом в соответствии с законом субъекта Российской Федерации.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ок принятия решения о применении к депутату представительного органа муниципального образования, выборному должностному лицу местного самоуправления мер ответственности, указанных в части 4 статьи 13-4 Закона Пензенской области №1141-ЗПО «О противодействии коррупции в Пензенской области»: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bookmarkStart w:id="0" w:name="Par3"/>
      <w:bookmarkEnd w:id="0"/>
      <w:r>
        <w:rPr>
          <w:rFonts w:cs="Times New Roman" w:ascii="Times New Roman" w:hAnsi="Times New Roman"/>
          <w:sz w:val="28"/>
          <w:szCs w:val="28"/>
        </w:rPr>
        <w:t xml:space="preserve">1) Меры ответственности, указанные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13-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Пензенской области №1141-ЗПО «О противодействии коррупции в Пензенской области» </w:t>
      </w:r>
      <w:r>
        <w:rPr>
          <w:rFonts w:cs="Times New Roman" w:ascii="Times New Roman" w:hAnsi="Times New Roman"/>
          <w:sz w:val="28"/>
          <w:szCs w:val="28"/>
        </w:rPr>
        <w:t>применяются на основании обращения Губернатора Пензенской области, правоохранительных органов, иных государственных органов;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 применении меры ответственности, принимается представительным органом муниципального образования;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 применении мер ответственности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13-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а Пензенской области №1141-ЗПО «О противодействии коррупции в Пензенской области»</w:t>
      </w:r>
      <w:r>
        <w:rPr>
          <w:rFonts w:cs="Times New Roman" w:ascii="Times New Roman" w:hAnsi="Times New Roman"/>
          <w:sz w:val="28"/>
          <w:szCs w:val="28"/>
        </w:rPr>
        <w:t>, учитываются характер совершенного депутатом представительного органа муниципального образования, выборным должностным лицом местного самоуправления коррупционного правонарушения, обстоятельства, при которых оно совершено, а также предшествующие результаты исполнения депутатом представительного органа муниципального образования, выборным должностным лицом местного самоуправления своих обязанностей;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Решение о применении меры ответственности, указанной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13-4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акона Пензенской области №1141-ЗПО «О противодействии коррупции в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принимается не позднее чем через 30 календарных дней со дня поступления обращения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lopc-c%5CAppData%5CLocal%5CTemp%5C%D0%98%D0%97%D0%9C%D0%95%D0%9D%D0%95%D0%9D%D0%98%D0%AF_%20%E2%84%96%203-29-6%20%D0%BE%D1%82%2025.02.2016%20%D0%9F%D0%BE%D0%BB%D0%BE%D0%B6%D0%B5%D0%BD%D0%B8%D0%B5%20%D0%BE%20%D0%BA%D0%BE%D0%BC%D0%B8%D1%81%D1%81%D0%B8%D0%B8-1.doc" \l "Par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части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татьи 13-4 закона № 1141-ЗПО;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ставительный орган муниципального образования уведомляет депутата представительного органа муниципального образования, выборное должностное лицо местного самоуправления о принятом решении в течение пяти рабочих дней со дня принятия соответствующего решения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анием для проведения проверки, указанной в подпунктах 12.1 и 12.2 пункта 12 настоящего Положения (далее - проверка), является информация, представленная в письменной форме: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правоохранительными и другими государственными органами, органами местного самоуправления;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Общественной палатой Российской Федерации и Общественной палатой Пензенской области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общероссийскими и региональными средствами массовой информации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ормация анонимного характера не может служить основанием для проверк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оверка осуществляется по решению главы Лопатинского сельсовета Лопатинского района Пензенской области, исполняющего полномочия председателя представительного органа, и оформляется распоряжением главы Лопатинского сельсовета Лопатинского района Пензенской област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проверки принимается отдельно в отношении каждого лица, замещающего муниципальную должность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оведении проверки в отношении главы Лопатинского сельсовета Лопатинского района Пензенской области, исполняющего полномочия председателя представительного органа (далее – председатель представительного органа), принимается Комиссией и оформляется протоколом заседания Комиссии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верка осуществляется в срок, не превышающий 60 дней со дня принятия решения о ее проведении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 осуществлении проверки Комиссия вправе: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. проводить беседу с лицом, замещающим муниципальную должность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 изучать представленные лицом, замещающим муниципальную должность, дополнительные материалы, которые приобщаются к материалам проверки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3. получать от лица, замещающего муниципальную должность, пояснения по представленным им материалам;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4. направлять в установленном порядке запросы, подписанные председателем представительного органа или его заместителем (</w:t>
      </w:r>
      <w:r>
        <w:rPr>
          <w:rFonts w:cs="Times New Roman" w:ascii="Times New Roman" w:hAnsi="Times New Roman"/>
          <w:color w:val="000000"/>
          <w:sz w:val="28"/>
          <w:szCs w:val="28"/>
        </w:rPr>
        <w:t>кроме запросов в  кредитные  организации, налоговые органы  Российской  Федерации  и  органы,  осуществляющие государственную регистрацию прав на недвижимое имущество и сделок с ним, о представлении сведений, составляющих банковскую, налоговую или иную охраняемую законом тайну, запросов в правоохранительные органы о проведении оперативно-розыскных  мероприятий</w:t>
      </w:r>
      <w:r>
        <w:rPr>
          <w:rFonts w:cs="Times New Roman" w:ascii="Times New Roman" w:hAnsi="Times New Roman"/>
          <w:sz w:val="28"/>
          <w:szCs w:val="28"/>
        </w:rPr>
        <w:t>),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в организации и общественные объединения (далее – государственные органы и организации) об имеющихся у них сведениях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соблюдении лицом, замещающим муниципальную должность, установленных ограничений и обязанностей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запросе, предусмотренном подпунктом 18.4 пункта 18 настоящего Положения, указываются: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 фамилия, имя, отчество (при его наличии) руководителя государственного органа или организации, в которые направляется запрос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. нормативный правовой акт, на основании которого направляется запрос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. фамилия, имя, отчество (при его наличии), дата и место рождения, место регистрации, жительства и (или) пребывания лица, замещающего муниципальную должность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а в случае проверки соблюдения лицом, замещающим муниципальную должность, установленных ограничений и обязанностей - фамилия, имя, отчество (при его наличии), дата и место рождения, место регистрации, жительства и (или) пребывания лица, замещающего муниципальную должность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4. содержание и объем сведений, подлежащих проверке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5. срок представления запрашиваемых сведений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6. фамилия, инициалы и номер телефона исполнителя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Лицо, замещающее муниципальную должность, вправе: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. давать пояснения в письменной форме: в ходе проверки; по вопросам, указанным в подпункте 21.2 пункта 21 настоящего Положения; по результатам проверки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2. представлять дополнительные материалы и давать по ним пояснения в письменной форме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3. обращаться к председателю Комиссии с подлежащим удовлетворению ходатайством о проведении с ним беседы по вопросам, указанным в подпункте 21.2 пункта 21 настоящего Положения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едседатель Комиссии организует: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. уведомление в письменной форме лица, замещающего муниципальную должность, о начале в отношении него проверки – в течение 5 рабочих дней со дня принятия соответствующего решения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2. 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 и соблюдение каких установленных ограничений и обязанностей подлежат проверке, - в течение 7 рабочих дней со дня получения обращения лица, замещающего муниципальную должность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3. извещение членов Комиссии, лица, замещающего муниципальную должность, в отношении которого рассматривается вопрос о соблюдении установленных ограничений и обязанностей, о дате, времени и месте проведения заседания Комиссии, вопросах, включенных в повестку дня заседания Комиссии, – не позднее чем за 5 рабочих дней до дня заседания Комиссии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4. ознакомление лица, замещающего муниципальную должность, с результатами проверки – в течение 5 рабочих дней со дня принятия Комиссией соответствующего решени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5. предоставление сведений о результатах проверки с одновременным письменным уведомлением об этом лица, замещающего муниципальную должность, в отношении которого проводилась проверка, органам, организациям и общественным объединениям, указанным в пункте 14 настоящего Положения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 - в течение 5 рабочих дней со дня принятия Комиссией соответствующего решения;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яснения, указанные в пункте 20 настоящего Положения, приобщаются к материалам проверк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Материалы проверки хранятся в Комиссии в течение трех лет со дня ее окончания, после чего передаются в архи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 итогам проведения проверки, указанной в подпункте 12.1 пункта 12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. об установлении достоверности и полноты сведения о доходах, расходах, об имуществе и обязательствах имущественного характера, представленных лицом, замещающим муниципальную должность, и об отсутствии оснований для применения к лицу, замещающему муниципальную должность, мер юридической ответственно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2. об установлении недостоверности и (или) неполноты сведения о доходах, расходах, об имуществе и обязательствах имущественного характера, представленных лицом, замещающим муниципальную должность, и о наличии оснований для применения к лицу, замещающему муниципальную должность, мер юридической ответственно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 итогам проведения проверки, указанной в подпункте 12.2 пункта 12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. о соблюдении лицом, замещающим муниципальную должность, установленных ограничений и обязанностей и об отсутствии оснований для применения к лицу, замещающему муниципальную должность, мер юридической ответственно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2. о несоблюдении лицом, замещающим муниципальную должность, установленных ограничений и обязанностей и о наличии оснований для применения к лицу, замещающему муниципальную должность, мер юридической ответственност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ведомление, указанное в подпункте 12.3 пункта 12 настоящего Положения, рассматривается Комиссией в течение 10 рабочих дней со дня его поступления в Комиссию. По итогам рассмотрения уведомления Комиссия принимает одно из следующих решений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. об отсутствии конфликта интересов при осуществлении полномочий лицом, замещающим муниципальную должность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2. о наличии личной заинтересованности лица, замещающего муниципальную должность, которая приводит или может привести к конфликту интересов. В этом случае Комиссия рекомендует лицу, замещающему муниципальную должность, принять меры по урегулированию конфликта интересов или по недопущению его возникновения.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Решения Комиссии принимаются большинством голосов от числа присутствующих на заседании членов Комиссии и оформляются протоколом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миссия при наличии к тому оснований может принять иное решение, чем это предусмотрено пунктами 24-2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Копия протокола заседания Комиссии в течение 5 рабочих дней со дня заседания Комиссии направляется председателю представительного органа, в виде выписок из него - лицу, замещающему муниципальную должность, в отношении которого рассматривался вопрос о соблюдении установленных ограничений и обязанностей, а также органам, организациям и общественным объединениям, указанным в пункте 14 настоящего Положения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информация о совершении указанного действия (бездействия) и подтверждающие такой факт материалы в течение 3 рабочих дней представляются в государственные органы в соответствии с их компетенцией»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ступает в силу на следующий день </w:t>
      </w:r>
      <w:r>
        <w:rPr>
          <w:rFonts w:cs="Times New Roman" w:ascii="Times New Roman" w:hAnsi="Times New Roman"/>
          <w:sz w:val="28"/>
          <w:szCs w:val="28"/>
        </w:rPr>
        <w:t>после дня его официального опубликования.</w:t>
      </w:r>
    </w:p>
    <w:p>
      <w:pPr>
        <w:pStyle w:val="Normal"/>
        <w:autoSpaceDE w:val="false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Лопатинского сельсовета Лопатинского района Пензенской области «Сельские ведомости»</w:t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Лопатинского сельсовета Лопатинского района Пензенской области.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Лопатинского сельсовета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ского района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Ю.И.Какул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647A9EF7EEF0A795FF95FA2BDEF4F7D7C84E7887674A6C420138A03CC0A2CF84483C5AFF286D5423DD08CA0911345BE34414C3F76Ei5H" TargetMode="External"/><Relationship Id="rId4" Type="http://schemas.openxmlformats.org/officeDocument/2006/relationships/hyperlink" Target="consultantplus://offline/ref=D73E4A85572C068EEC8555E5C138DED728E6E21D445EC13C7BC82E1962267AE02C5085072B461D8DF0A5FED7B7618F8E3EE3BF26F350200D201EB070y7s7H" TargetMode="External"/><Relationship Id="rId5" Type="http://schemas.openxmlformats.org/officeDocument/2006/relationships/hyperlink" Target="consultantplus://offline/ref=D73E4A85572C068EEC8555E5C138DED728E6E21D445EC13C7BC82E1962267AE02C5085072B461D8DF0A5FED7B7618F8E3EE3BF26F350200D201EB070y7s7H" TargetMode="External"/><Relationship Id="rId6" Type="http://schemas.openxmlformats.org/officeDocument/2006/relationships/hyperlink" Target="consultantplus://offline/ref=D73E4A85572C068EEC8555E5C138DED728E6E21D445EC13C7BC82E1962267AE02C5085072B461D8DF0A5FED7B7618F8E3EE3BF26F350200D201EB070y7s7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00:00Z</dcterms:created>
  <dc:creator>Маргарита</dc:creator>
  <dc:description/>
  <cp:keywords/>
  <dc:language>en-US</dc:language>
  <cp:lastModifiedBy>lopc-c</cp:lastModifiedBy>
  <cp:lastPrinted>2017-03-24T09:14:00Z</cp:lastPrinted>
  <dcterms:modified xsi:type="dcterms:W3CDTF">2020-08-04T09:30:00Z</dcterms:modified>
  <cp:revision>4</cp:revision>
  <dc:subject/>
  <dc:title>                        </dc:title>
</cp:coreProperties>
</file>