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б оплате труда муниципальных служащих Лопатинского сельсовета Лопатинского района Пензенской области, утвержденное  решением Комитета местного самоуправления Лопатинского сельсовета  Лопатинского района Пензенской области от 30.08.2019 № 2-112/2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б оплате труда муниципальных служащих Лопатинского сельсовета Лопатинского района Пензен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06.10.2003 N 131-ФЗ «Об 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(с последующими изменениями), решением Комитета местного самоуправления Лопатинского сельсовета Лопатинского района Пензенской области о бюджете Лопатинского сельсовета Лопатинского района Пензенской области на соответствующий год и на плановый период, решением Комитета местного самоуправления Лопатинского сельсовета Лопатинского района Пензенской области от 18.09.2020 № 5-25/3 «О повышении  оплаты труда муниципальных служащих Лопатинского сельсовета Лопатинского района Пензенской области», руководствуясь Уставом Лопатинского сельсовета Лопатинского района Пензенской области (с последующими изменениями)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Лопатинского сельсовета  Лопатинского района Пензен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 изменения в Положение об оплате труда муниципальных служащих Лопатинского сельсовета Лопатинского района Пензенской области, утвержденное решением Комитета местного самоуправления Лопатинского сельсовета  Лопатинского района Пензенской области от 30.08.2019 №2-112/2 «Об утверждении Положения об оплате труда муниципальных служащих Лопатинского сельсовета Лопатинского района Пензенской области» (с последующими изменениями) (далее - Положение)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/>
      </w:pPr>
      <w:r>
        <w:rPr/>
        <w:t>1) приложение 1 к Положению изложить в следующей редакции: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6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ложение 1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ложению об оплате труда муниципальных служащих Лопатинского сельсовета Лопатинского района Пензенской област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ному решением КМС Лопатинского сельсовета  Лопатинского района Пензенской области</w:t>
            </w:r>
          </w:p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8.2019 № 2-112/3</w:t>
            </w:r>
          </w:p>
        </w:tc>
      </w:tr>
    </w:tbl>
    <w:p>
      <w:pPr>
        <w:pStyle w:val="Normal"/>
        <w:tabs>
          <w:tab w:val="clear" w:pos="708"/>
          <w:tab w:val="left" w:pos="3912" w:leader="none"/>
        </w:tabs>
        <w:autoSpaceDE w:val="false"/>
        <w:ind w:firstLine="6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ind w:firstLine="68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олжностные оклады муниципальных служащих Лопатинского сельсовета </w:t>
      </w:r>
      <w:r>
        <w:rPr/>
        <w:t>Лопатинского района Пензенской облас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ых окладов в месяц,</w:t>
            </w:r>
          </w:p>
          <w:p>
            <w:pPr>
              <w:pStyle w:val="Normal"/>
              <w:spacing w:before="0" w:after="20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стной администрации, назначаемый по контракт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9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Лопатинского сельсовета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и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                                                          Ю.И.Какулина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29:00Z</dcterms:created>
  <dc:creator>Маргарита</dc:creator>
  <dc:description/>
  <cp:keywords/>
  <dc:language>en-US</dc:language>
  <cp:lastModifiedBy>lopc-c</cp:lastModifiedBy>
  <cp:lastPrinted>2020-09-22T14:30:00Z</cp:lastPrinted>
  <dcterms:modified xsi:type="dcterms:W3CDTF">2020-09-22T10:30:00Z</dcterms:modified>
  <cp:revision>8</cp:revision>
  <dc:subject/>
  <dc:title>                        </dc:title>
</cp:coreProperties>
</file>