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 xml:space="preserve">О признании утратившим силу решения комитета местного самоуправления Лопатинского сельсовета  Лопатинского района Пензенской области от 30.01.2020 № 1-14/3 «Об утверждении стоимости услуг и требования к качеству услуг, предоставляемых безвозмездно в соответствии с гарантированным перечнем услуг по погребению умерших (погибших) на территории Лопатинского сельсовета Лопатинского района Пензенской области»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80"/>
        <w:jc w:val="both"/>
        <w:rPr/>
      </w:pPr>
      <w:r>
        <w:rPr>
          <w:b w:val="false"/>
          <w:szCs w:val="28"/>
        </w:rPr>
        <w:t xml:space="preserve">В соответствии  с Федеральным законом от 06.10.2003  № 131-ФЗ «Об общих принципах организации местного самоуправления в Российской Федерации» (с последующими изменениями), Федеральным законом от 12.01.1996  № 8-ФЗ «О погребении и похоронном деле» (с последующими изменениями), руководствуясь частью 12 статьи 23 Устава </w:t>
      </w:r>
      <w:r>
        <w:rPr>
          <w:b w:val="false"/>
          <w:bCs/>
          <w:szCs w:val="28"/>
        </w:rPr>
        <w:t>Лопатинского</w:t>
      </w:r>
      <w:r>
        <w:rPr>
          <w:b w:val="false"/>
          <w:szCs w:val="28"/>
        </w:rPr>
        <w:t xml:space="preserve"> сельсовета Лопатинского района Пензенской области  (с последующими изменениями),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Лопатинского сельсовета Лопатинского района Пензенской области решил:</w:t>
      </w:r>
    </w:p>
    <w:p>
      <w:pPr>
        <w:pStyle w:val="TextBody"/>
        <w:ind w:firstLine="6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Признать утратившим силу решение комитета местного самоуправления Лопатинского сельсовета Лопатинского района Пензенской области от 30.01.2020 № 1-14/3 «Об утверждении стоимости услуг и требования к качеству услуг, предоставляемых безвозмездно в соответствии с гарантированным перечнем услуг по погребению умерших (погибших) на территории Лопатинского сельсовета Лопатинского района Пензенской области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Лопатинского  сельсовета Лопатинского района Пензенской области «Сельские вести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Лопатинского сельсовета Лопатинского района  Пензенской области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на следующий день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опатинского сель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ск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                                                                Ю.И.Какулина                                                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17:00Z</dcterms:created>
  <dc:creator>Маргарита</dc:creator>
  <dc:description/>
  <cp:keywords/>
  <dc:language>en-US</dc:language>
  <cp:lastModifiedBy>lopc-c</cp:lastModifiedBy>
  <cp:lastPrinted>2017-03-24T09:14:00Z</cp:lastPrinted>
  <dcterms:modified xsi:type="dcterms:W3CDTF">2020-10-30T10:20:00Z</dcterms:modified>
  <cp:revision>4</cp:revision>
  <dc:subject/>
  <dc:title>                        </dc:title>
</cp:coreProperties>
</file>