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6" w:firstLine="284"/>
        <w:jc w:val="center"/>
        <w:rPr/>
      </w:pP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</w:t>
      </w:r>
    </w:p>
    <w:p>
      <w:pPr>
        <w:pStyle w:val="Normal"/>
        <w:ind w:left="-540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ТЬЕ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      №           _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Лопатин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вышении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платы труда муниципальных служащих Лопатинского сель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>Лопатинского района Пензенской области</w:t>
      </w:r>
    </w:p>
    <w:p>
      <w:pPr>
        <w:pStyle w:val="Normal"/>
        <w:tabs>
          <w:tab w:val="clear" w:pos="708"/>
          <w:tab w:val="left" w:pos="5910" w:leader="none"/>
        </w:tabs>
        <w:autoSpaceDE w:val="false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06.10.2003 № 131-ФЗ «Об общих принципах организации местного самоуправления в Российской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(с последующими изменениями), решением Комитета местного самоуправления Лопатинского сельсовета  Лопатинского района Пензенской области о бюджете Лопатинского сельсовета Лопатинского района Пензенской области на соответствующий год и на плановый период, руководствуясь статьями 4, 18, 28, 31 Устава Лопатинского района Пензенской области (с последующими изменениями),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 Лопатинского сельсовета  Лопатинского района Пензенской области реши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сить размеры должностных окладов муниципальных служащих Лопатинского района Пензенской области  и размеры доплат за классные чины муниципальных служащих Лопатинского района Пензенской области на 1,03 раз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ри  увеличении размеров должностных окладов муниципальных служащих Лопатинского района Пензенской области  и размеров  доплат за классные чины муниципальных служащих Лопатинского района Пензенской области, предусмотренном пунктом 1 настоящего  решения, размеры должностных окладов муниципальных служащих Лопатинского района Пензенской области  и размеры доплат за классные чины муниципальных служащих Лопатинского района Пензенской области подлежат округлению до целого рубля в сторону увелич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Финансовое обеспечение расходных обязательств Лопатинского сельсовета Лопатинского района, связанных с реализацией настоящего решения, осуществить в пределах средств, предусмотренных в бюджете Лопатинского сельсовета Лопатинского района Пензенской области на обеспечение деятельности органов местного самоуправления Лопатинского сельсовета Лопатинского района,  в части оплаты труда работников, предусмотренных в соответствующих разделах решения Комитета местного самоуправления Лопатинского сельсовета  Лопатинского района Пензен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й области бюджете Лопатинского сельсовета Лопатинского района Пензенской области на соответствующий год и на плановый пери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в информационном бюллетене Лопатинского сельсовета Лопатинского района Пензенской области «Сельские ведомости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01октября 2020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главу Лопатинского сельсовета Лопатинского района Пензе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Лопатинского сельсовета                                      Ю.И.Какулина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39:00Z</dcterms:created>
  <dc:creator>Маргарита</dc:creator>
  <dc:description/>
  <dc:language>en-US</dc:language>
  <cp:lastModifiedBy>lopc-c</cp:lastModifiedBy>
  <cp:lastPrinted>2020-09-22T11:38:00Z</cp:lastPrinted>
  <dcterms:modified xsi:type="dcterms:W3CDTF">2020-09-22T07:39:00Z</dcterms:modified>
  <cp:revision>2</cp:revision>
  <dc:subject/>
  <dc:title/>
</cp:coreProperties>
</file>