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366" w:firstLine="284"/>
        <w:jc w:val="center"/>
        <w:rPr/>
      </w:pPr>
      <w:r>
        <w:rPr/>
        <w:drawing>
          <wp:inline distT="0" distB="0" distL="0" distR="0">
            <wp:extent cx="742950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                 </w:t>
      </w:r>
    </w:p>
    <w:p>
      <w:pPr>
        <w:pStyle w:val="Normal"/>
        <w:ind w:left="-540" w:firstLine="28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МИТЕТ МЕСТНОГО САМОУПРАВ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ОПАТИНСК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ОПАТИНСКОГО РАЙОНА ПЕНЗЕ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РЕТЬЕ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                  №           _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Лопатино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зменении размера пенсий за выслугу л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ым служащим Лопатинского района Пенз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(с последующими изменениями),  разделом 16 Положения о пенсионном обеспечении за выслугу лет муниципальным  служащим Лопатинского района Пензенской области, утвержденного решением Собрания представителей Лопатинского района Пензенской области от 04.09.2012 № 6-9/3 «Об утверждении Положения о пенсионном обеспечении за выслугу лет муниципальным служащим Лопатинского района Пензенской области» (с последующими изменениями), решениями Собрания представителей Лопатинского района Пензенской области: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 бюджете Лопатинского района Пензенской области на соответствующий год и на плановый период, </w:t>
      </w:r>
      <w:r>
        <w:rPr>
          <w:rFonts w:cs="Times New Roman" w:ascii="Times New Roman" w:hAnsi="Times New Roman"/>
          <w:sz w:val="28"/>
        </w:rPr>
        <w:t xml:space="preserve"> от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00.10.2020 № 0-00/4 </w:t>
      </w:r>
      <w:r>
        <w:rPr>
          <w:rFonts w:cs="Times New Roman" w:ascii="Times New Roman" w:hAnsi="Times New Roman"/>
          <w:sz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 повышении  оплаты труда муниципальных служащих Лопатинского района Пензенской области</w:t>
      </w:r>
      <w:r>
        <w:rPr>
          <w:rFonts w:cs="Times New Roman" w:ascii="Times New Roman" w:hAnsi="Times New Roman"/>
          <w:sz w:val="28"/>
        </w:rPr>
        <w:t>», руководствуясь ст.18 Устава Лопатинского района Пензенской области (с последующими изменениями)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рание представителей Лопатинского района Пензенской области решило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</w:rPr>
        <w:t xml:space="preserve">Произвести перерасчет размера пенсий за выслугу лет муниципальным служащим  Лопатинского района Пензенской области  в связи с увеличением </w:t>
      </w:r>
      <w:r>
        <w:rPr>
          <w:rFonts w:cs="Times New Roman" w:ascii="Times New Roman" w:hAnsi="Times New Roman"/>
          <w:sz w:val="28"/>
          <w:szCs w:val="28"/>
        </w:rPr>
        <w:t>размеров должностных окладов муниципальных служащих Лопатинского района Пензенской области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</w:rPr>
        <w:t>Настоящее постановление опубликовать в информационном бюллетене Лопатинского района Пензенской области «Вестник Лопатинского района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равить данное решение в Управление социальной защиты населения администрации Лопатинского района Пензенской области для руководства в  работ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  за  исполнением настоящего решения  возложить на </w:t>
      </w:r>
      <w:r>
        <w:rPr>
          <w:rFonts w:cs="Times New Roman" w:ascii="Times New Roman" w:hAnsi="Times New Roman"/>
          <w:sz w:val="28"/>
          <w:szCs w:val="28"/>
        </w:rPr>
        <w:t>постоянные комиссии Собрания представителей Лопатинского района Пензенской области по бюджетной, налоговой и экономической политике Н.В. Тетекину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0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01 октября 2020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Лопатинского сельсовета                                                 Ю.И.Какулина</w:t>
      </w:r>
    </w:p>
    <w:sectPr>
      <w:type w:val="nextPage"/>
      <w:pgSz w:w="11906" w:h="16838"/>
      <w:pgMar w:left="1701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"/>
    <w:next w:val="Normal"/>
    <w:qFormat/>
    <w:pPr>
      <w:widowControl w:val="false"/>
      <w:spacing w:lineRule="auto" w:line="240" w:before="0" w:after="0"/>
    </w:pPr>
    <w:rPr>
      <w:rFonts w:ascii="Times New Roman" w:hAnsi="Times New Roman" w:eastAsia="Calibri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6:34:00Z</dcterms:created>
  <dc:creator>Маргарита</dc:creator>
  <dc:description/>
  <cp:keywords/>
  <dc:language>en-US</dc:language>
  <cp:lastModifiedBy>lopc-c</cp:lastModifiedBy>
  <cp:lastPrinted>2017-03-24T09:14:00Z</cp:lastPrinted>
  <dcterms:modified xsi:type="dcterms:W3CDTF">2020-09-23T06:31:00Z</dcterms:modified>
  <cp:revision>6</cp:revision>
  <dc:subject/>
  <dc:title>                        </dc:title>
</cp:coreProperties>
</file>