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6" w:firstLine="284"/>
        <w:jc w:val="center"/>
        <w:rPr/>
      </w:pPr>
      <w:r>
        <w:rPr/>
        <w:drawing>
          <wp:inline distT="0" distB="0" distL="0" distR="0">
            <wp:extent cx="74295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</w:t>
      </w:r>
    </w:p>
    <w:p>
      <w:pPr>
        <w:pStyle w:val="Normal"/>
        <w:ind w:left="-540"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ПАТИ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ПАТИНСКОГО РАЙОНА 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ЕТЬЕ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                  №           _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Лопатин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Комитета местного самоуправления от                                             01.06.2011 № 3-8/1 «Об утверждении Порядка проведения конкурса на замещение должности главы администрации  Лопатинского  сельсовета  назначаемого по контракту»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5 статьи 37 Федерального закона от 06.10.2003 № 131-ФЗ «Об общих принципах организации местного самоуправления в Российской Федерации» (с последующими изменениями),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п.4 ст. 1 Федерального закона от 16.12.2019 № 439-ФЗ «О внесении изменений в Трудовой кодекс Российской Федерации», руководствуясь статьей 19 Устава Лопатинского  сельсовета Лопатинского района Пензенской области Комитет местного самоуправления  решил 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изменения в решение Комитета местного самоуправления от 01.06.2011 № 3-8/1 «Об утверждении Порядка проведения конкурса на замещение должности главы администрации Лопатинского сельсовета назначаемого по контракту» в части формирования сведений о трудовой деятельности в электронном виде, изложив подпункты 4 и 6  пункта 3.1 Порядка проведения конкурса на замещение должности главы администрации Лопатинского сельсовета Лопатинского района Пензенской области, назначаемого по контракту в следующей редакции:</w:t>
      </w:r>
    </w:p>
    <w:p>
      <w:pPr>
        <w:pStyle w:val="Normal"/>
        <w:autoSpaceDE w:val="false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) трудовую книжку (при наличии) и (или) сведения о трудовой деятельности (статья 66.1 ТК РФ), за исключением случаев, если трудовой договор заключается впервые»;</w:t>
      </w:r>
    </w:p>
    <w:p>
      <w:pPr>
        <w:pStyle w:val="Normal"/>
        <w:autoSpaceDE w:val="false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6) документ, подтверждающий регистрацию в системе индивидуального (персонифицированного) учета (то есть один из перечисленных далее п.6 документов), а именно: </w:t>
      </w:r>
    </w:p>
    <w:p>
      <w:pPr>
        <w:pStyle w:val="Normal"/>
        <w:autoSpaceDE w:val="false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аховое свидетельство обязательного пенсионного страхования, выданное до 01.04.2019, или</w:t>
      </w:r>
    </w:p>
    <w:p>
      <w:pPr>
        <w:pStyle w:val="Normal"/>
        <w:autoSpaceDE w:val="false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домление по форме, утвержденной Постановление Правительства Пенсионного фонда РФ от 13.06.2019 № 335»;</w:t>
      </w:r>
    </w:p>
    <w:p>
      <w:pPr>
        <w:pStyle w:val="Normal"/>
        <w:autoSpaceDE w:val="false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Внести изменения в решение Комитета местного самоуправления от 01.06.2011 № 3-8/1 «Об утверждении Порядка проведения конкурса на замещение должности главы администрации Лопатинского сельсовета назначаемого по контракту» в части формирования сведений о трудовой деятельности в электронном виде, дополнив пункт 3.1 Порядка подпунктами: 12,13 и 14:</w:t>
      </w:r>
    </w:p>
    <w:p>
      <w:pPr>
        <w:pStyle w:val="Normal"/>
        <w:autoSpaceDE w:val="false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2) 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, представителю нанимателя представляют:</w:t>
      </w:r>
    </w:p>
    <w:p>
      <w:pPr>
        <w:pStyle w:val="Normal"/>
        <w:autoSpaceDE w:val="false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ин, претендующий на замещение должности муниципальной службы, - при поступлении на службу за три календарных года, предшествующих году поступления на муниципальную службу;</w:t>
      </w:r>
    </w:p>
    <w:p>
      <w:pPr>
        <w:pStyle w:val="Normal"/>
        <w:autoSpaceDE w:val="false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й служащий -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Normal"/>
        <w:autoSpaceDE w:val="false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. Сведения, представляются гражданами, претендующими на замещение должности муниципальной службы, при поступлении на муниципальную службу, а муниципальными служащими - не позднее 1 апреля года, следующего за отчетным. Сведения, представляются по форме, установленной Правительством Российской Федерации.</w:t>
      </w:r>
    </w:p>
    <w:p>
      <w:pPr>
        <w:pStyle w:val="Normal"/>
        <w:autoSpaceDE w:val="false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) По решению представителя нанимателя уполномоченные им муниципальные служащие осуществляют обработку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"Интернет", а также проверку достоверности и полноты сведений, предусмотренны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lopc-c%5CAppData%5CLocal%5CTemp%5C%D0%92%D0%B5%D1%80%D0%B5%D1%88_%D1%81%D0%B5%D0%BB%D1%8C%D1%81_%D1%80%D0%B5%D1%88_%E2%84%96_2_37_5_%D0%BE%D1%82_02.07.2010_%D0%98%D0%97%D0%9C%D0%95%D0%9D%D0%95%D0%9D%D0%98%D0%AF.doc" \l "Par3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частью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статьи 15.1 Федерального закона № 25-ФЗ»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 Настоящее решение опубликовать в информационном бюллетене «Сельские  ведомости»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. Настоящее решение вступает в силу после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Лопатинского сельсовета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патинского район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нзенской области                                                               Ю.И.Какулина                                              </w:t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36" w:hanging="885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364" w:hanging="1080"/>
      </w:pPr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</w:lvl>
    <w:lvl w:ilvl="5">
      <w:start w:val="1"/>
      <w:numFmt w:val="decimal"/>
      <w:lvlText w:val="%1.%2.%3.%4.%5.%6."/>
      <w:lvlJc w:val="left"/>
      <w:pPr>
        <w:tabs>
          <w:tab w:val="num" w:pos="1724"/>
        </w:tabs>
        <w:ind w:left="172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084"/>
        </w:tabs>
        <w:ind w:left="208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5:50:00Z</dcterms:created>
  <dc:creator>Маргарита</dc:creator>
  <dc:description/>
  <dc:language>en-US</dc:language>
  <cp:lastModifiedBy>lopc-c</cp:lastModifiedBy>
  <cp:lastPrinted>2017-03-24T09:14:00Z</cp:lastPrinted>
  <dcterms:modified xsi:type="dcterms:W3CDTF">2020-11-09T05:50:00Z</dcterms:modified>
  <cp:revision>2</cp:revision>
  <dc:subject/>
  <dc:title/>
</cp:coreProperties>
</file>