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й в отдельные муниципальные правовые акты Комитета местного самоуправления Лопатинского сельсовета Лопат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на основании статьи 20 Устава Лопатинского сельсовета Лопатинского района Пензенской области( с последующими изменениями)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Лопатинского сельсовета Лопатинского района Пензенской области решил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88"/>
        <w:ind w:firstLine="680"/>
        <w:rPr/>
      </w:pPr>
      <w:r>
        <w:rPr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Лопатинского сельсовета Лопатинского района Пензенской области, утвержденный решением Комитета местного самоуправления Лопатинского сельсовета Лопатинского района Пензенской области от  02.11.2015 № 2-25/2, изменения в подпункты 4, 6 пункта 6 изложив их в следующей редакции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Внести в Порядок проведения конкурса на замещение должности главы администрации  Лопатинского сельсовета Лопатинского района Пензенской области, назначаемого по контракту, утвержденный решением Комитета местного самоуправления Лопатинского сельсовета Лопатинского района Пензенской области от 01.06.2011 № 3-8/1, следующие изменения</w:t>
      </w: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  <w:t>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Внести в Порядок формирования кадрового резерва для замещения вакантных должностей муниципальной службы в органах местного самоуправления Лопатинского сельсовета Лопатинского района Пензенской области , утвержденный решением Комитета местного самоуправления Лопатинского сельсовета Лопатинского района Пензенской области  от 26.12.2016   № 4-51/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зменение, изложив  абзац второй подпункта 4 пункта 8, подпункт 5 в следующей редакции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 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Лопатинского сельсовета Лопатинского района Пензенской области  от 19.03.2018   № 2-82/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опубликовать в информационном бюллетене Лопатинского сельсовета Лопатинского района Пензенской области « Сельские ведомости»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решения возложить на </w:t>
        <w:br/>
        <w:t>главу Лопатинского сельсовета Лопати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пат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03:00Z</dcterms:created>
  <dc:creator>Маргарита</dc:creator>
  <dc:description/>
  <cp:keywords/>
  <dc:language>en-US</dc:language>
  <cp:lastModifiedBy>lopc-c</cp:lastModifiedBy>
  <cp:lastPrinted>2017-03-24T09:14:00Z</cp:lastPrinted>
  <dcterms:modified xsi:type="dcterms:W3CDTF">2020-10-09T10:59:00Z</dcterms:modified>
  <cp:revision>5</cp:revision>
  <dc:subject/>
  <dc:title>                        </dc:title>
</cp:coreProperties>
</file>