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6" w:firstLine="284"/>
        <w:jc w:val="center"/>
        <w:rPr/>
      </w:pPr>
      <w:r>
        <w:rPr/>
        <w:drawing>
          <wp:inline distT="0" distB="0" distL="0" distR="0">
            <wp:extent cx="74295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</w:t>
      </w:r>
    </w:p>
    <w:p>
      <w:pPr>
        <w:pStyle w:val="Normal"/>
        <w:ind w:left="-540"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ЕТЬЕ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                 №           _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Лопатин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 внесении изменений в решение Комитета местного самоуправления Лопатинского сельсовета  Лопатинского района Пензенской области от 19.03.2018 года № 2-82/2 «Об утверждении Порядка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целях реализации статьи 11 Закона Пензенской области от 10.10.2007 №1390-ЗПО «О муниципальной службе в Пензенской области» (с последующими изменениями), в соответствии с часть. 2 статьи 2 Федерального закона от 16.12.2019 № 439-ФЗ «О внесении изменений в Трудовой кодекс Российской Федерации», на основании статьи 18 Устава Лопатинского сельсовета Лопатинского района Пензенской области (с последующими изменениями), Комитет местного самоуправления Лопатинского сельсовета  Лопатинского района Пензенской области решил: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В абзац пятый пункта 4 решения Комитета местного самоуправления Лопатинского сельсовета Лопатинского района Пензенской области от 19.03.2018 года № 2-82/2 «Об утверждении Порядка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 внести изменения, изложив его в следующей редакции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) «4. Не позднее 5 календарных дней со дня поступления заявления муниципального служащего представитель нанимателя (работодатель) направляет в Комиссию: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заявление муниципального служащего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опии документов, определяющих обязанности на должностях, периоды замещения которых рассматриваются для включения (зачета) в стаж муниципальной службы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олжностную инструкцию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</w:t>
      </w:r>
      <w:r>
        <w:rPr>
          <w:rFonts w:cs="Times New Roman" w:ascii="Times New Roman" w:hAnsi="Times New Roman"/>
          <w:sz w:val="28"/>
          <w:szCs w:val="28"/>
        </w:rPr>
        <w:t xml:space="preserve">аждый работник по 31 декабря 2020 года включительно подает работодателю письменное заявление о продолжении ведения работодателем трудовой книжки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(в редакции настоящего Федерального закона) или о предоставлении ему работодателем сведений о трудовой деятельности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 Информация о поданном работником заявлении включается в сведения о трудовой деятельности, представляемые работодателем для хранения в информационных ресурсах Пенсионного фонда Российской Федерации. В случае, если работник не подал работодателю ни одного из указанных заявлений, работодатель продолжает вести его трудовую книжку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(в редакции настоящего Федерального закона)»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Настоящее решение опубликовать в информационном бюллетене Лопатинского сельсовета Лопатинского района Пензенской области «Сельские ведомости»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Контроль за исполнением настоящего решения возложить на главу Лопатинского сельсовета Лопатинского района Пензен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опатинского сель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инского район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Ю.И.Какулина</w:t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444E5A898F33D8EF7E6AB612824DF3F099566ECBD34FF2097E264251BC54337C389F3446932E988CD59629B33EFD33BBDE4EBB402FF194DVEJ9L" TargetMode="External"/><Relationship Id="rId4" Type="http://schemas.openxmlformats.org/officeDocument/2006/relationships/hyperlink" Target="consultantplus://offline/ref=0444E5A898F33D8EF7E6AB612824DF3F099566ECBD34FF2097E264251BC54337C389F3476A34ED8B9F03729F7AB8DE27BDFDF5B11CFFV1J9L" TargetMode="External"/><Relationship Id="rId5" Type="http://schemas.openxmlformats.org/officeDocument/2006/relationships/hyperlink" Target="consultantplus://offline/ref=0444E5A898F33D8EF7E6AB612824DF3F099566ECBD34FF2097E264251BC54337C389F3446932E988CD59629B33EFD33BBDE4EBB402FF194DVEJ9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34:00Z</dcterms:created>
  <dc:creator>Маргарита</dc:creator>
  <dc:description/>
  <cp:keywords/>
  <dc:language>en-US</dc:language>
  <cp:lastModifiedBy>lopc-c</cp:lastModifiedBy>
  <cp:lastPrinted>2017-03-24T09:14:00Z</cp:lastPrinted>
  <dcterms:modified xsi:type="dcterms:W3CDTF">2020-08-04T09:23:00Z</dcterms:modified>
  <cp:revision>4</cp:revision>
  <dc:subject/>
  <dc:title>                        </dc:title>
</cp:coreProperties>
</file>