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А РАЗМЕРОВ МЕЖБЮДЖЕТНЫХ ТРАНСФЕРТОВ БЮДЖЕТУ ЛОПАТ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ОЙ ОБЛАСТИ ИЗ БЮДЖЕТА СЕЛЬСОВЕТА ЛОПАТИНСКОГО РАЙОНА ПЕНЗЕНСКОЙ ОБЛАСТИ ДЛЯ ОСУЩЕСТВ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ДЕЛЬНЫХ ПОЛНОМОЧИЙ ПО СОЗДАНИЮ УСЛОВИЙ ДЛЯ ОРГАНИЗАЦИИ ДОСУГА И ОБЕСПЕЧЕНИЯ ЖИТЕЛЕЙ ПОСЕЛЕНИЯ УСЛУГАМИ ОРГАНИЗАЦИЙ КУЛЬТУРЫ В ГРАНИЦАХ ЛОПАТИНСКОГО СЕЛЬСОВЕТА ЛОПАТИНСКОГО РАЙОНА ПЕНЗЕНСКОЙ ОБЛАСТ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межбюджетного трансферта бюджету Лопатинского района Пензенской области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О     = З          ,   гд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 xml:space="preserve">су      оm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 - объем межбюджетного трансферта бюджету Лопатинского района Пензенской области для осуществления отдельных полномочий по созданию условий для организации досуга и обеспечения жителей поселения услугами организаций культуры в границах сельсовета Лопатинского района Пензе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m - затраты на оплату труда работников культуры с учетом начислений на оплату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Размер  потребности Лопатинского района Пензенской области из бюджета Лопатинского сельсовета  Лопатинского района Пензенской области на исполнение передаваемых полномочий по созданию условий для организации досуга и обеспечения жителей поселения услугами организаций культуры в границах сельсовета Лопатинского района Пензенской области, формируется исходя из прогнозируемого объема средств, необходимых для полного и своевременного исполнения передаваемых полномочий по созданию условий для организации досуга и обеспечения жителей поселения услугами организаций культуры в границах Лопатинского сельсовета Лопатинского района Пензенской обла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бъем межбюджетных трансфертов на очередной финансовый год, предоставляемых из бюджета Лопатинского сельсовета  Лопатинского района Пензенской области в бюджет Лопатинского района Пензенской области на осуществление полномочий, определен по формуле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О     = З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су      оm</w:t>
      </w:r>
    </w:p>
    <w:p>
      <w:p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плату труда=22308 рублей (17134+30,2%)*2*12 мес.=535400,00 рублей-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траты на оплату труда=22663 рублей (17406+30,2%)*2*12 мес.=543900,00 рублей-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траты на оплату труда=24021 рублей (18449+30,2%)*2*12 мес.=576500,00 рублей-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5:00Z</dcterms:created>
  <dc:creator>дом</dc:creator>
  <dc:description/>
  <dc:language>en-US</dc:language>
  <cp:lastModifiedBy>lopc-c</cp:lastModifiedBy>
  <cp:lastPrinted>2020-11-12T13:14:00Z</cp:lastPrinted>
  <dcterms:modified xsi:type="dcterms:W3CDTF">2020-12-08T08:35:00Z</dcterms:modified>
  <cp:revision>2</cp:revision>
  <dc:subject/>
  <dc:title/>
</cp:coreProperties>
</file>