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Лопатинского сельсовета Лопатинского района Пензенской области на 1 января 2022 года в сумме 0,00 тыс.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ерхний предел муниципального внутреннего долга Лопатинского сельсовета Лопатинского района Пензенской области на 1 января 2023 года в сумме 0,0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Лопатинского сельсовета Лопатинского района Пензенской области на 1 января 2024 года в сумме 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3:00Z</dcterms:created>
  <dc:creator>Управление финансов</dc:creator>
  <dc:description/>
  <dc:language>en-US</dc:language>
  <cp:lastModifiedBy>lopc-c</cp:lastModifiedBy>
  <cp:lastPrinted>2020-11-12T11:13:00Z</cp:lastPrinted>
  <dcterms:modified xsi:type="dcterms:W3CDTF">2020-12-08T08:33:00Z</dcterms:modified>
  <cp:revision>2</cp:revision>
  <dc:subject/>
  <dc:title>Верхний предел муниципального внутреннего долга Лопатинского района Пензенской области по муниципальным гарантиям на 1 января 2016 года, на 1 января 2017 года, на 1 января 2018 года соответствует нулевому значению</dc:title>
</cp:coreProperties>
</file>